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                                          </w:t>
      </w:r>
      <w:r>
        <w:rPr>
          <w:b w:val="false"/>
          <w:bCs w:val="false"/>
          <w:shadow/>
          <w:sz w:val="16"/>
        </w:rPr>
        <w:t>załącznik nr 3/2</w:t>
      </w:r>
    </w:p>
    <w:p>
      <w:pPr>
        <w:pStyle w:val="Heading"/>
        <w:spacing w:lineRule="auto" w:line="240"/>
        <w:ind w:left="4963" w:firstLine="1697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  <w:t>do Regulaminu Organizacyjnego</w:t>
      </w:r>
    </w:p>
    <w:p>
      <w:pPr>
        <w:pStyle w:val="Heading"/>
        <w:ind w:left="4254" w:firstLine="709"/>
        <w:rPr>
          <w:shadow/>
        </w:rPr>
      </w:pP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shadow/>
        </w:rPr>
      </w:pPr>
      <w:r>
        <w:rPr>
          <w:shadow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ODDZIAŁU CHIRURGII URAZOWO-ORTOPEDYCZNEJ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1</w:t>
      </w:r>
    </w:p>
    <w:p>
      <w:pPr>
        <w:pStyle w:val="TextBody"/>
        <w:rPr/>
      </w:pPr>
      <w:r>
        <w:rPr/>
        <w:t xml:space="preserve">Oddział Chirurgii Urazowo-Ortopedycznej /DChU/ jest samodzielną komórką organizacyjną </w:t>
        <w:br/>
        <w:t xml:space="preserve">w pionie działalności podstawowej Szpitala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rPr/>
      </w:pPr>
      <w:r>
        <w:rPr/>
        <w:t xml:space="preserve">Na czele Oddziału stoi Kierownik, który służbowo podlega Zastępcy Dyrektora  </w:t>
        <w:br/>
        <w:t>ds. Medycznych /DM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/>
        <w:t xml:space="preserve">Oddział powołany jest do świadczenia w ramach swych kompetencji kompleksowych stacjonarnych usług zdrowotnych z zakresu diagnostyki i leczenia chorób z zakresu chirurgii urazowej i ortopedii.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426" w:hanging="426"/>
        <w:rPr/>
      </w:pPr>
      <w:r>
        <w:rPr/>
        <w:t xml:space="preserve">Personel pielęgniarski oraz inny personel zatrudniony bezpośrednio przy obsłudze chorych, niezbędny do utrzymania Oddziału w stałej gotowości, jest zatrudniony </w:t>
        <w:br/>
        <w:t>w systemie zmianowym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426" w:hanging="426"/>
        <w:rPr/>
      </w:pPr>
      <w:r>
        <w:rPr/>
        <w:t>Rozkład pracy lekarzy zatrudnionych w Oddziale (miesięczny grafik dyżurów) ustala Kierownik Oddziału w porozumieniu z Zastępcą Dyrektora ds. Medycznych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426" w:hanging="426"/>
        <w:rPr/>
      </w:pPr>
      <w:r>
        <w:rPr/>
        <w:t xml:space="preserve">Rozkład pracy pielęgniarek ustala Pielęgniarka Oddziałowa w porozumieniu </w:t>
        <w:br/>
        <w:t>z Przełożoną Pielęgniarek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>Z chwilą przyjęcia nowego pacjenta w stan Oddziału Kierownik wyznacza lekarza prowadzącego jego leczeni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Obowiązkiem lekarza prowadzącego leczenie jest informowanie Kierownika</w:t>
        <w:br/>
        <w:t xml:space="preserve">o istotnych zmianach dotyczących stanu zdrowia pacjenta, uzgadnianie z nim sposobu </w:t>
        <w:br/>
        <w:t xml:space="preserve">i przebiegu leczenia oraz planowanego terminu wypisu, jak również przygotowanie dokumentacji medycznej pacjenta do wypisu i przedstawienie jej </w:t>
        <w:br/>
        <w:t>do zatwierdzenia Kierownikowi Oddział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 chwili opuszczenia Szpitala przez chorego pozostaje on w stanie liczebnym Oddział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el medyczny zatrudniony w Oddziale obowiązany jest prowadzić wymaganą dokumentację medyczną na zasadach określonych w aktualnych przepisach prawnych oraz ustalonych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Szczegółowy rozkład dnia w Oddziale ustala Kierownik Oddziału w porozumieniu </w:t>
        <w:br/>
        <w:t>z Przełożoną Pielęgniarek, kierownikami pracowni, laboratoriów i działów pomocniczych Szpital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y rozkład dnia zatwierdza Zastępca </w:t>
      </w:r>
      <w:r>
        <w:rPr>
          <w:rFonts w:cs="Arial" w:ascii="Arial" w:hAnsi="Arial"/>
          <w:sz w:val="22"/>
        </w:rPr>
        <w:t>Dyrektora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s. Medycznych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zczegółowy rozkład dnia podaje się do wiadomości pacjentów poprzez umieszczenie </w:t>
        <w:br/>
        <w:t>w widocznym i dostępnym dla pacjentów miejscu na terenie Oddział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8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/>
        </w:rPr>
        <w:t>Przyjęcia w trybie nagłym realizowane są na bieżąco w ramach wolnych miejsc.</w:t>
      </w:r>
    </w:p>
    <w:p>
      <w:pPr>
        <w:pStyle w:val="TextBody"/>
        <w:numPr>
          <w:ilvl w:val="0"/>
          <w:numId w:val="2"/>
        </w:numPr>
        <w:rPr/>
      </w:pPr>
      <w:r>
        <w:rPr/>
        <w:t>Terminy przyjęć planowych zgodnie z systemem kolejkowych ustalane są przez Kierownika Oddziału lub inne osoby wyznaczone przez niego spośród podległego personelu lekarskiego oraz odnotowywane w Księdze Oczekujących na przyjęcie do Szpitala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olor w:val="008000"/>
          <w:sz w:val="22"/>
        </w:rPr>
      </w:pPr>
      <w:r>
        <w:rPr>
          <w:rFonts w:cs="Arial" w:ascii="Arial" w:hAnsi="Arial"/>
          <w:bCs/>
          <w:sz w:val="22"/>
        </w:rPr>
        <w:t>§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Zabiegi operacyjne odbywają się w Centralnym Bloku Operacyjnym według ustalonego przez Kierownika Zespołu Operacyjnego grafiku, który powinien być umieszczony na tablicy z podaniem nazwiska chorego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sali, na której przebywa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rozpoznania, rodzaju znieczulenia i wyznaczonej obsady operacyj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Wszelkie zmiany w programie operacyjnym mogą nastąpić tylko za zgodą Kierownika Zespołu Operacyjnego bądź Kierownika Oddziału w uzgodnieniu z lekarzem anestezjologiem, odpowiedzialnym za znieczulenie chorego do zabiegu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W czasie trwania zabiegu operacyjnego cały personel znajdujący się w sali operacyjnej jest podporządkowany lekarzowi odpowiedzialnemu za przebieg oper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Wstęp na salę operacyjną w czasie zabiegu mają poza personelem operacyjnym tylko osoby fachowe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które uzyskały zezwolenie operatora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280" w:after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Personel zobowiązany jest prowadzić dokumentację wykonanych zabiegów w Księdze Operacyjnej</w:t>
      </w:r>
      <w:r>
        <w:rPr>
          <w:rFonts w:cs="Arial" w:ascii="Arial" w:hAnsi="Arial"/>
          <w:color w:val="008000"/>
          <w:sz w:val="22"/>
        </w:rPr>
        <w:t>,</w:t>
      </w:r>
      <w:r>
        <w:rPr>
          <w:rFonts w:cs="Arial" w:ascii="Arial" w:hAnsi="Arial"/>
          <w:sz w:val="22"/>
        </w:rPr>
        <w:t xml:space="preserve"> według obowiązujących przepisów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ładne sporządzenie opisów operacyjnych powinno nastąpić bezpośrednio po zakończeniu operacji. Opisy operacyjne sporządza oraz autoryzuje lekarz odpowiedzialny za przebieg operacji lub lekarz pełniący pierwszą asystę.</w:t>
      </w:r>
    </w:p>
    <w:p>
      <w:pPr>
        <w:pStyle w:val="Normal"/>
        <w:spacing w:lineRule="auto" w:line="360"/>
        <w:ind w:right="198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 w:before="260" w:after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karz operujący jest obowiązany osobiście zbadać chorego przed rozpoczęciem operacji i upewnić się, czy chory bądź jego prawni opiekunowie wyrazili zgodę na zabieg operacyjny lub też czy zachodzą podstawy do wykonania zabiegu bez uzyskania takiej zgo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ory przed zabiegiem operacyjnym powinien być odpowiednio przygotowany </w:t>
        <w:br/>
        <w:t>do zabiegu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3</w:t>
      </w:r>
    </w:p>
    <w:p>
      <w:pPr>
        <w:pStyle w:val="TextBody"/>
        <w:rPr/>
      </w:pPr>
      <w:r>
        <w:rPr/>
        <w:t>Po zakończeniu operacji operowany powinien być przekazany przez personel sali operacyjnej lub personel anestezjologiczny do sali pooperacyjnej i pozostawać pod wzmożonym nadzorem medycznym. Wszelkie pooperacyjne zlecenia lekarskie powinny być uwidocznione w dokumentacji medycznej chorego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4</w:t>
      </w:r>
    </w:p>
    <w:p>
      <w:pPr>
        <w:pStyle w:val="TextBody"/>
        <w:rPr/>
      </w:pPr>
      <w:r>
        <w:rPr/>
        <w:t>W razie śmierci chorego w trakcie zabiegu operacyjnego lekarz operujący powinien niezwłocznie zawiadomić o tym fakcie Kierownika Oddziału, który informuje następnie Zastępcę Dyrektora ds. Medyczn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15</w:t>
      </w:r>
    </w:p>
    <w:p>
      <w:pPr>
        <w:pStyle w:val="Normal"/>
        <w:rPr>
          <w:rFonts w:ascii="Arial" w:hAnsi="Arial" w:cs="Arial"/>
          <w:bCs/>
          <w:sz w:val="10"/>
        </w:rPr>
      </w:pPr>
      <w:r>
        <w:rPr>
          <w:rFonts w:cs="Arial" w:ascii="Arial" w:hAnsi="Arial"/>
          <w:bCs/>
          <w:sz w:val="10"/>
        </w:rPr>
      </w:r>
    </w:p>
    <w:p>
      <w:pPr>
        <w:pStyle w:val="TextBody"/>
        <w:rPr/>
      </w:pPr>
      <w:r>
        <w:rPr/>
        <w:t xml:space="preserve">W Oddziale obowiązuje Regulamin Odwiedzin Pacjentów w salach pooperacyjnych </w:t>
        <w:br/>
        <w:t>i Salach Intensywnego Nadzoru ogólno dostępny dla pacjentów Oddziału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bidi w:val="0"/>
      <w:spacing w:before="300" w:after="0"/>
      <w:ind w:left="4280" w:hanging="0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19:00Z</dcterms:created>
  <dc:creator>admin</dc:creator>
  <dc:description/>
  <cp:keywords/>
  <dc:language>en-US</dc:language>
  <cp:lastModifiedBy>GBujnowska</cp:lastModifiedBy>
  <dcterms:modified xsi:type="dcterms:W3CDTF">2018-04-17T08:51:00Z</dcterms:modified>
  <cp:revision>15</cp:revision>
  <dc:subject/>
  <dc:title>                                                załącznik nr 3/2</dc:title>
</cp:coreProperties>
</file>