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/3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zpitala Rejonowego im. dr. Józefa Rostka w Raciborz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sz w:val="28"/>
          <w:szCs w:val="28"/>
        </w:rPr>
      </w:pPr>
      <w:r>
        <w:rPr>
          <w:rFonts w:cs="Arial" w:ascii="Arial" w:hAnsi="Arial"/>
          <w:b/>
          <w:shadow/>
          <w:sz w:val="28"/>
          <w:szCs w:val="28"/>
        </w:rPr>
        <w:t>REGULAMIN ORGANIZACYJ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IONU GŁÓWNEGO KSIĘGOW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Główny Księgowy /NG/ podlega bezpośrednio Dyrektorowi Szpitala /DN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kład pionu Głównego Księgowego wchodzą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ał Finansowo-Księgowy /NGF/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ał Analiz Ekonomicznych /NE/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czele działów stoją: Kierownik Działu lub Zastępca Głównego Księgowego lub osoba wskazana przez Głównego Księgowego do pełnienia obowiązków koordynatora dział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 podstawowych zadań i obowiązków pionu </w:t>
      </w:r>
      <w:r>
        <w:rPr>
          <w:rFonts w:cs="Arial" w:ascii="Arial" w:hAnsi="Arial"/>
          <w:b/>
          <w:sz w:val="22"/>
        </w:rPr>
        <w:t>Głównego Księgowego</w:t>
      </w:r>
      <w:r>
        <w:rPr>
          <w:rFonts w:cs="Arial" w:ascii="Arial" w:hAnsi="Arial"/>
          <w:sz w:val="22"/>
        </w:rPr>
        <w:t xml:space="preserve"> należ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1. Prowadzenie rachunkowości, gospodarki finansowej oraz rachunku kosztów Szpitala zgodnie z obowiązującymi przepisami, a w szczególności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</w:rPr>
        <w:t>a)</w:t>
        <w:tab/>
        <w:t>prowadzenie ksiąg rachunkowych zgodnie z ustawą o rachunkowości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</w:t>
        <w:tab/>
        <w:t>nadzór nad przygotowaniem planu finansowego i sprawozdanie z jego realizacji,</w:t>
      </w:r>
    </w:p>
    <w:p>
      <w:pPr>
        <w:pStyle w:val="Normal"/>
        <w:spacing w:lineRule="auto" w:line="360"/>
        <w:ind w:left="708" w:hanging="348"/>
        <w:jc w:val="both"/>
        <w:rPr/>
      </w:pPr>
      <w:r>
        <w:rPr>
          <w:rFonts w:cs="Arial" w:ascii="Arial" w:hAnsi="Arial"/>
          <w:sz w:val="22"/>
        </w:rPr>
        <w:t>c)</w:t>
        <w:tab/>
        <w:t>sporządzanie sprawozdań finansowych zgodnie z obowiązującymi przepisami dotyczących podmiotów leczniczych oraz opracowanie rocznej sprawozdawczości wynikającej z ustawy o rachunkowości,</w:t>
      </w:r>
    </w:p>
    <w:p>
      <w:pPr>
        <w:pStyle w:val="Normal"/>
        <w:spacing w:lineRule="auto" w:line="360"/>
        <w:ind w:left="708" w:hanging="3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</w:t>
        <w:tab/>
        <w:t>racjonalne gospodarowanie środkami finansowymi,</w:t>
      </w:r>
    </w:p>
    <w:p>
      <w:pPr>
        <w:pStyle w:val="Normal"/>
        <w:spacing w:lineRule="auto" w:line="360"/>
        <w:ind w:left="708" w:hanging="3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</w:t>
        <w:tab/>
        <w:t xml:space="preserve">właściwe opracowanie, sporządzenie i obieg dokumentów z zakresu rachunkowości </w:t>
        <w:br/>
        <w:t>i gospodarki finansowej,</w:t>
      </w:r>
    </w:p>
    <w:p>
      <w:pPr>
        <w:pStyle w:val="Normal"/>
        <w:spacing w:lineRule="auto" w:line="360"/>
        <w:ind w:left="708" w:hanging="348"/>
        <w:jc w:val="both"/>
        <w:rPr/>
      </w:pPr>
      <w:r>
        <w:rPr>
          <w:rFonts w:cs="Arial" w:ascii="Arial" w:hAnsi="Arial"/>
          <w:sz w:val="22"/>
        </w:rPr>
        <w:t>f)</w:t>
        <w:tab/>
        <w:t>rozliczenie finansowe z płatnikami oraz dostawcami usług i towarów,</w:t>
      </w:r>
    </w:p>
    <w:p>
      <w:pPr>
        <w:pStyle w:val="Normal"/>
        <w:spacing w:lineRule="auto" w:line="360"/>
        <w:ind w:left="708" w:hanging="3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)</w:t>
        <w:tab/>
        <w:t xml:space="preserve">ustalanie, zatwierdzanie i aktualizacja zakresu obowiązków, odpowiedzialności </w:t>
        <w:br/>
        <w:t>i uprawnień dla podległych pracownik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Opracowanie projektów zarządzeń Dyrektora Szpitala dotyczących prowadzenia rachunkowości i innych spraw znajdujących się w kompetencji Pionu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3.  Kierowanie i nadzorowanie pracy w podległych Działach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 podstawowych zadań i obowiązków </w:t>
      </w:r>
      <w:r>
        <w:rPr>
          <w:rFonts w:cs="Arial" w:ascii="Arial" w:hAnsi="Arial"/>
          <w:b/>
          <w:sz w:val="22"/>
          <w:u w:val="single"/>
        </w:rPr>
        <w:t>Działu Finansowo - Księgoweg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rganizowaniu przyjmowania, obiegu i kontroli, dekretacji, księgowania </w:t>
        <w:br/>
        <w:t>i archiwizowania dokumentów księgow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ewidencji księgowej oraz rejestrów w sposób zapewniający ich rzetelność, prawidłowość i zgodność z dokumentami źródłowym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onywanie wstępnej kontroli kompletności i rzetelności dokumentów dotyczących operacji gospodarczych i finansow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Dysponowanie i gospodarowanie środkami pieniężnymi zgromadzonymi na rachunku bankowym Szpital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Zapewnienie należytej ochrony wartości pieniężnych oraz obsługi kasow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Nadzór nad prawidłowym prowadzeniem rozliczeń operacji kasow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Sporządzanie kalkulacji wynikowych kosztów wykonywanych zadań dla poszczególnych komórek organizacyjn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analizy ponoszonych kosztów na świadczone usług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Sprawowanie nadzoru nad przeprowadzonymi inwentaryzacjami składników majątkow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Zapewnienie terminowego ściągania należności i dokonywania spłaty zobowiązań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eżące monitorowanie stanu prawnego w zakresie wykonywanych obowiązk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Prowadzenie całości spraw związanych z obliczaniem należnego wynagrodzenia, zasiłków w razie  choroby i macierzyństwa z ubezpieczenia chorobowego</w:t>
        <w:br/>
        <w:t xml:space="preserve">i wypadkowego, sporządzanie listy płac oraz przekazywanie pracownikom informacji </w:t>
        <w:br/>
        <w:t>o wypłacie wynagrodzeń w danym miesiącu  (paski, e-mail itp.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wadzenia rozliczeń wynikających z potrąceń wynagrodzeń w tym min. zajęcia komornicze, PKZP, Ubezpieczenie na życi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tawianie zaświadczeń o wynagrodzeniach i potrąceniach z wynagrodzeń na wniosek pracowników oraz na żądanie organów uprawnionych do ich uzyskania, prowadzenie kartotek zarobkowych pracowników oraz ewidencji zasiłk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wadzenie całokształtu spraw związanych z zabezpieczeniem emerytalnym i rentowym pracowników przy współpracy z Działem Kadr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orządzanie deklaracji podatkowych, zaświadczeń oraz rozliczeń z US, ZUS </w:t>
        <w:br/>
        <w:t>z wykorzystaniem Programu Płatnik, obliczanie składek, informacji około płac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liczanie umów związanych ze stażem podyplomowym i umowami rezydenckimi,  rozliczanie umów zleceń z  osobami fizyczny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kazywanie do archiwum zgromadzonych dokumentów zgodnie z terminami archiwizacji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o zadań </w:t>
      </w:r>
      <w:r>
        <w:rPr>
          <w:rFonts w:cs="Arial" w:ascii="Arial" w:hAnsi="Arial"/>
          <w:b/>
          <w:sz w:val="22"/>
          <w:u w:val="single"/>
        </w:rPr>
        <w:t>Działu Analiz Ekonomicznych</w:t>
      </w:r>
      <w:r>
        <w:rPr>
          <w:rFonts w:cs="Arial" w:ascii="Arial" w:hAnsi="Arial"/>
          <w:sz w:val="22"/>
        </w:rPr>
        <w:t xml:space="preserve"> należy:</w:t>
      </w:r>
    </w:p>
    <w:p>
      <w:pPr>
        <w:pStyle w:val="Normal"/>
        <w:spacing w:lineRule="auto" w:line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izowanie rozwiązań ekonomiczno-organizacyjno-finans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omadzenie i przygotowywanie materiałów niezbędnych do stworzenia nowoczesnego systemu rachunku koszt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worzenie metodologicznych podstaw rachunku koszt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drażanie rozwiązań prooszczędnościowych w Szpital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ółpraca z Działem Finansowo-Księgowym w zakresie ewidencji i rozliczania koszt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eżące zapoznawanie się ze stosowanymi rozwiązaniami ekonomicznymi w innych placówkach ochrony zdrow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radztwo w zakresie prowadzenia rachunku kosztów (organizowanie spotkań instruktażowych dla przedstawicieli komórek organizacyjnych Szpital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Przeprowadzanie dodatkowych analiz ekonomicznych na zlecenie przełożony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łowa analiza kosztów w układzie rodzajowym oraz w układzie jednostek kalkulacyjnych w zakładzie, zgodnie z obowiązującymi przepisa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omadzenie oraz rozliczanie kosztów na poszczególne ośrod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nie i wdrożenie jednolitych zasad budżetowania komórek organizacyjnych Szpital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ywanie okresowych sprawozdań Szpitala (np. realizacja programu budżetowania, wykonanie planu finansowego, informacje dotyczące kosztów jednostkowych świadczonych usług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anie kalkulacji do zawierania umów na świadczenia usług medy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Wykonywanie innych prac analitycznych oraz kontrolnych, w zakresie ponoszonych przez Szpital kosztów – na zlecenie przełożo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48" w:hanging="3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hadow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6:31:00Z</dcterms:created>
  <dc:creator>MetOrg</dc:creator>
  <dc:description/>
  <cp:keywords/>
  <dc:language>en-US</dc:language>
  <cp:lastModifiedBy>GBujnowska</cp:lastModifiedBy>
  <cp:lastPrinted>2016-10-18T10:35:00Z</cp:lastPrinted>
  <dcterms:modified xsi:type="dcterms:W3CDTF">2018-07-06T11:00:00Z</dcterms:modified>
  <cp:revision>26</cp:revision>
  <dc:subject/>
  <dc:title>załącznik nr 2/1</dc:title>
</cp:coreProperties>
</file>