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3/1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gulaminu Organizacyjnego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pitala Rejonowego im. dr. Józefa Rostka w Raciborzu</w:t>
      </w:r>
    </w:p>
    <w:p>
      <w:pPr>
        <w:pStyle w:val="TextBody"/>
        <w:jc w:val="center"/>
        <w:rPr>
          <w:rFonts w:ascii="Arial" w:hAnsi="Arial" w:cs="Arial"/>
          <w:shadow/>
          <w:sz w:val="16"/>
        </w:rPr>
      </w:pPr>
      <w:r>
        <w:rPr>
          <w:rFonts w:cs="Arial" w:ascii="Arial" w:hAnsi="Arial"/>
          <w:shadow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shadow/>
        </w:rPr>
        <w:t>REGULAMIN ORGANIZACYJNY</w:t>
      </w:r>
      <w:r>
        <w:rPr/>
        <w:t xml:space="preserve"> </w:t>
      </w:r>
    </w:p>
    <w:p>
      <w:pPr>
        <w:pStyle w:val="TextBody"/>
        <w:spacing w:lineRule="auto" w:line="360"/>
        <w:jc w:val="center"/>
        <w:rPr/>
      </w:pPr>
      <w:r>
        <w:rPr/>
        <w:t xml:space="preserve">POGOTOWIA RATUNKOWEGO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sz w:val="24"/>
        </w:rPr>
        <w:t>Pogotowie Ratunkowe /DPR/ jest samodzielną komórką organizacyjną w pionie działalności podstawowej Szpitala.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czele Pogotowia Ratunkowego stoi Kierownik, który podlega służbowo Zastępcy Dyrektora ds. Medycznych /DM/, oraz Ratownik Medyczny Koordynator, bezpośrednio podlegający kierownikowi KO Pogotowia Ratunkow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Do zadań Pogotowia Ratunkow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całodobowe przyjmowanie zgłoszeń wypadków, zachorowań oraz zleceń przewozów środkami transportu sanitarneg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utrzymywanie stałej łączności radiotelefonicznej z innymi oddziałami pomocy doraźnej (Stacjami Pogotowia Ratunkowego) oraz innymi placówkami ochrony zdrowia i służbami publicznym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 xml:space="preserve">udzielanie pomocy doraźnej w miejscu zdarzenia, świadczenie usług z zakresu ratownictwa medycznego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przewożenie chorych do Izby Przyjęć Szpitala / umieszczanie we właściwym Oddziale lub w innej placówce po wcześniejszym ustaleniu miejsc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900" w:hanging="540"/>
        <w:jc w:val="both"/>
        <w:rPr/>
      </w:pPr>
      <w:r>
        <w:rPr/>
        <w:t>współuczestnictwo w akcjach w razie katastrof, klęsk żywiołowych, masowych akcj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/>
        <w:t>realizacja przewozów chorych środkami transportu sanitarnego gdy uzasadnia to ich stan zdrow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a Pogotowia Ratunkowego realizowane są przez: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espoły wyjazdowe: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firstLine="360"/>
        <w:rPr/>
      </w:pPr>
      <w:r>
        <w:rPr>
          <w:rFonts w:cs="Times New Roman" w:ascii="Times New Roman" w:hAnsi="Times New Roman"/>
          <w:sz w:val="24"/>
        </w:rPr>
        <w:t>jeden zespół wyjazdowy specjalistyczne „S”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firstLine="360"/>
        <w:rPr/>
      </w:pPr>
      <w:r>
        <w:rPr>
          <w:rFonts w:cs="Times New Roman" w:ascii="Times New Roman" w:hAnsi="Times New Roman"/>
          <w:sz w:val="24"/>
        </w:rPr>
        <w:t>trzy zespoły wyjazdowe podstawowe „P”</w:t>
      </w:r>
    </w:p>
    <w:p>
      <w:pPr>
        <w:pStyle w:val="Tekstpodstawowy2"/>
        <w:spacing w:lineRule="auto" w:line="36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zespoły transportu sanitarneg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aca Pogotowia Ratunkowego trwa całą dobę i jest prowadzona na zmian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iany personelu Pogotowia Ratunkowego powinny się odbywać ściśle według grafików ustalonych przez Kierownika (grafik dla lekarzy) i koordynatora do spraw ratownictwa medycznego (grafik dla średniego personelu medycznego) oraz zatwierdzonych odpowiednio przez: Zastępcę Dyrektora ds. Medycznych oraz Przełożoną Pielęgniare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townik Medyczny Koordynator podlega bezpośrednio kierownikowi KO Pogotowia. Do zadań koordynatora  należy prowadzenie nadzoru, oceny i kontroli pracy podległego personelu, zgodnie z obowiązującymi przepisami, Kodeksem Etyki Zawodowej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z w:val="24"/>
        </w:rPr>
        <w:t>Personel medyczny zatrudniony w Pogotowiu Ratunkowym zobowiązany jest prowadzić dokumentację medyczną na zasadach określonych w 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FF66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5:00Z</dcterms:created>
  <dc:creator>Izba Przyjęć</dc:creator>
  <dc:description/>
  <cp:keywords/>
  <dc:language>en-US</dc:language>
  <cp:lastModifiedBy>Gabriela Bujnowska</cp:lastModifiedBy>
  <cp:lastPrinted>2019-12-04T07:11:00Z</cp:lastPrinted>
  <dcterms:modified xsi:type="dcterms:W3CDTF">2023-12-05T10:46:00Z</dcterms:modified>
  <cp:revision>9</cp:revision>
  <dc:subject/>
  <dc:title>§</dc:title>
</cp:coreProperties>
</file>