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4963" w:firstLine="709"/>
        <w:jc w:val="right"/>
        <w:rPr>
          <w:rFonts w:ascii="Arial" w:hAnsi="Arial" w:cs="Arial"/>
          <w:b w:val="false"/>
          <w:b w:val="false"/>
          <w:bCs w:val="false"/>
          <w:shadow w:val="false"/>
          <w:sz w:val="16"/>
        </w:rPr>
      </w:pPr>
      <w:r>
        <w:rPr>
          <w:b w:val="false"/>
          <w:bCs w:val="false"/>
          <w:shadow w:val="false"/>
          <w:sz w:val="16"/>
        </w:rPr>
        <w:t xml:space="preserve">                                              </w:t>
      </w:r>
      <w:r>
        <w:rPr>
          <w:rFonts w:cs="Arial" w:ascii="Arial" w:hAnsi="Arial"/>
          <w:b w:val="false"/>
          <w:bCs w:val="false"/>
          <w:shadow w:val="false"/>
          <w:sz w:val="16"/>
        </w:rPr>
        <w:t>załącznik nr 3/10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bCs/>
          <w:shadow/>
          <w:sz w:val="16"/>
        </w:rPr>
        <w:t>do Regulaminu Organizacyjnego</w:t>
      </w:r>
    </w:p>
    <w:p>
      <w:pPr>
        <w:pStyle w:val="Heading"/>
        <w:jc w:val="right"/>
        <w:rPr>
          <w:rFonts w:ascii="Arial" w:hAnsi="Arial" w:cs="Arial"/>
        </w:rPr>
      </w:pPr>
      <w:r>
        <w:rPr>
          <w:rFonts w:eastAsia="Arial" w:cs="Arial" w:ascii="Arial" w:hAnsi="Arial"/>
          <w:b w:val="false"/>
          <w:bCs w:val="false"/>
          <w:shadow w:val="false"/>
          <w:sz w:val="16"/>
        </w:rPr>
        <w:t xml:space="preserve">    </w:t>
      </w:r>
      <w:r>
        <w:rPr>
          <w:rFonts w:cs="Arial" w:ascii="Arial" w:hAnsi="Arial"/>
          <w:b w:val="false"/>
          <w:bCs w:val="false"/>
          <w:shadow w:val="false"/>
          <w:sz w:val="16"/>
        </w:rPr>
        <w:tab/>
        <w:tab/>
        <w:tab/>
        <w:tab/>
        <w:tab/>
        <w:tab/>
        <w:tab/>
        <w:t>Szpitala Rejonowego im. dr. Józefa Rostka w Raciborzu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REGULAMIN ORGANIZACYJNY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8"/>
        </w:rPr>
        <w:t>DZIENNEGO</w:t>
      </w:r>
      <w:r>
        <w:rPr>
          <w:rFonts w:cs="Arial" w:ascii="Arial" w:hAnsi="Arial"/>
          <w:b/>
          <w:sz w:val="28"/>
        </w:rPr>
        <w:t xml:space="preserve"> ODDZIAŁU CHEMIOTERAPI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1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zienny Oddział Chemioterapii /DOCh/ jest samodzielną komórką organizacyjną w pionie działalności podstawowej Szpitala.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2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Na czele Oddziału stoi Kierownik, który podlega służbowo Zastępcy Dyrektora 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2"/>
        </w:rPr>
        <w:br/>
        <w:t>ds. Medyczny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>/DM/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3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Dzienny Oddział Chemioterapii realizuje zadania obejmujące zabiegi chemioterapii stosowane w schorzeniach onkolog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cjenci przyjmowani są do Dziennego Oddziału Chemioterapii na podstawie skierowań wystawianych przez lekarza Poradni Onkologicznej, Poradni Chorób Sutka lub Poradni Hematologiczn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</w:rPr>
        <w:t>Pacjent zostaje zakwalifikowany do chemioterapii przez Kierownika Oddziału na podstawie przeprowadzonego badania lekarskiego oraz wcześniej wykonanych badań dodatkow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</w:rPr>
        <w:t>Termin przyjęcia uwarunkowany jest ilością zaplanowanych zabiegów oraz dostępnością leków chemioterapeutycz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aksymalny termin kwalifikacji na rozpoczęcie chemioterapii nie może przekroczyć </w:t>
        <w:br/>
        <w:t>2 tygod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uzasadnionych przypadkach zabiegi chemioterapii wykonywane są bez ustalania terminu przyjęcia – w dniu zgłoszenia się chor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</w:rPr>
        <w:t>Termin przyjęcia wyznacza Kierownik lub inna osoba przez niego upoważniona dokonując jednocześnie zapisu w Księdze Oczekujących na przyjęcie do Szpital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§5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bieg zabiegu chemioterapii nadzoruje lekarz oddziału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 zakończeniu zabiegu chemioterapii chory jest powtórnie badany przez lekarza </w:t>
        <w:br/>
        <w:t>i w razie braku przeciwwskazań jest wypisywany do domu. W przypadku wystąpienia powikłań, wymagających hospitalizacji pacjent jest przenoszony na odpowiedni oddział szpitalny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6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Rozkład pracy lekarzy zatrudnionych w Oddziale (miesięczny grafik dyżurów) ustala Kierownik Oddziału w porozumieniu z Zastępcą Dyrektora ds. Medycznych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Rozkład pracy pielęgniarek ustala Pielęgniarka Oddziałowa w porozumieniu </w:t>
        <w:br/>
        <w:t>z Przełożoną Pielęgniarek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7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zienny Oddział Chemioterapii funkcjonuje w dni powszednie w godzinach 7:00 – 15:00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8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ki chemioterapeutyczne są przygotowywane w specjalnym pomieszczeniu i podawane pacjentom z zachowaniem odpowiednich środków bezpieczeństwa określonych dla tego typu substancji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 przestrzeganie odpowiednich przepisów dotyczących podawania leków cytostatycznych odpowiedzialna jest na swoim stanowisku pracy pielęgniarka podająca, a nadzór nad prawidłową realizacją tych przepisów sprawuje Pielęgniarka Oddziałow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elęgniarka podaje leki chemioterapeutyczne na podstawie pisemnego zlecenia lekarza Oddziału Chemioterapii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łny zabieg chemioterapii wykonywany jest przez jedną pielęgniarkę. Niedopuszczalne jest bez uzasadnionej przyczyny rozpoczynanie zabiegu przez jedną, a kończenie zabiegu przez inną pielęgniarkę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9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cjent zobowiązany jest do przestrzegania zaleceń personelu lekarskiego </w:t>
        <w:br/>
        <w:t>i pielęgniarskiego Oddziału, w szczególności zabrania się spożywania posiłków podczas zabiegów chemioterapii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wszelkich objawach występujących podczas podawania leków cytostatycznych chory powinien poinformować pielęgniarkę lub lekarz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10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sonel medyczny zatrudniony w Oddziale obowiązany jest prowadzić wymaganą dokumentację medyczną na zasadach określonych w aktualnych przepisach prawnych oraz ustalonych przez płatnika świadczeń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60"/>
        </w:tabs>
        <w:ind w:left="460" w:hanging="4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hadow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1080" w:leader="none"/>
      </w:tabs>
      <w:spacing w:lineRule="auto" w:line="360"/>
      <w:jc w:val="both"/>
    </w:pPr>
    <w:rPr>
      <w:rFonts w:ascii="Arial" w:hAnsi="Arial" w:cs="Arial"/>
      <w:i/>
      <w:iCs/>
      <w:sz w:val="22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2:21:00Z</dcterms:created>
  <dc:creator>admin</dc:creator>
  <dc:description/>
  <cp:keywords/>
  <dc:language>en-US</dc:language>
  <cp:lastModifiedBy>GBujnowska</cp:lastModifiedBy>
  <dcterms:modified xsi:type="dcterms:W3CDTF">2022-07-21T10:46:00Z</dcterms:modified>
  <cp:revision>7</cp:revision>
  <dc:subject/>
  <dc:title>                                              załącznik nr 3/12</dc:title>
</cp:coreProperties>
</file>