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7090" w:hanging="0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</w:t>
      </w:r>
      <w:r>
        <w:rPr>
          <w:b w:val="false"/>
          <w:bCs w:val="false"/>
          <w:shadow/>
          <w:sz w:val="16"/>
        </w:rPr>
        <w:t>załącznik nr 3/1</w:t>
      </w:r>
    </w:p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PORADNI CHIRURGII OGÓL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Poradnia Chirurgii Ogólnej jest odrębną komórką organizacyjną wchodzącą w skład Zespołu Poradni Specjalistycznych /DPS/ w pionie działalności podstawowej Szpital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zele Poradni Specjalistycznej stoi Kierownik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kierując poradnią pod względem lekarskim, administracyjnym i gospodarczy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Pracą Poradni koordynuje bezpośrednio Kierownik Oddziału Chirurgicznego /DCh/</w:t>
        <w:br/>
        <w:t>w porozumieniu z Kierownikiem Poradni, który służbowo podlega Zastępcy Dyrektora ds. Medycznych /DM/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Kierownik Oddziału ustala harmonogram pracy Poradni oraz wyznacza spośród podległego zespołu lekarzy do pracy w Poradn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/>
        <w:t>Ustalony harmonogram pracy Poradni podlega zatwierdzeniu przez Zastępcę Dyrektora  ds. Medycznych.</w:t>
        <w:tab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Poradnia powołana jest do świadczenia w ramach swych kompetencji kompleksowych specjalistycznych usług zdrowotnych z zakresu diagnozowania, wykonywania niezbędnych badań, leczenia oraz udzielania konsultacji pacjentom. </w:t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acjenci przyjmowani są w Poradni w dni powszednie w godzinach rannych </w:t>
        <w:br/>
        <w:t>i popołudniowych, zgodnie z harmonogramem pracy zatwierdzonym przez Zastępcę Dyrektora ds. Medycznych i przyjętym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Szczegółowe informacje o godzinach pracy Poradni Chirurgii Ogólnej pacjent może uzyskać telefonicznie lub osobiście w reje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rPr/>
      </w:pPr>
      <w:r>
        <w:rPr>
          <w:rFonts w:cs="Times New Roman"/>
        </w:rPr>
        <w:t xml:space="preserve">Personel medyczny zatrudniony w Poradni jest zobowiązany prowadzić wymaganą dokumentację medyczną oraz listy kolejkowe na zasadach określonych w </w:t>
      </w:r>
      <w:r>
        <w:rPr/>
        <w:t>aktualnych przepisach prawnych oraz ustalonych przez płatnika świadczeń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0:29:00Z</dcterms:created>
  <dc:creator>Metorg1</dc:creator>
  <dc:description/>
  <cp:keywords/>
  <dc:language>en-US</dc:language>
  <cp:lastModifiedBy>Gabriela Bujnowska</cp:lastModifiedBy>
  <cp:lastPrinted>2004-12-14T09:22:00Z</cp:lastPrinted>
  <dcterms:modified xsi:type="dcterms:W3CDTF">2023-12-05T10:38:00Z</dcterms:modified>
  <cp:revision>18</cp:revision>
  <dc:subject/>
  <dc:title>PROJEKT REGULAMINU</dc:title>
</cp:coreProperties>
</file>