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0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GOSPODARCZ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czele Działu Gospodarczego /NDG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numPr>
          <w:ilvl w:val="0"/>
          <w:numId w:val="6"/>
        </w:numPr>
        <w:spacing w:lineRule="auto" w:line="360"/>
        <w:ind w:left="284" w:right="-60" w:hanging="284"/>
        <w:jc w:val="both"/>
        <w:rPr/>
      </w:pPr>
      <w:r>
        <w:rPr>
          <w:rFonts w:cs="Arial" w:ascii="Arial" w:hAnsi="Arial"/>
          <w:sz w:val="22"/>
          <w:szCs w:val="22"/>
        </w:rPr>
        <w:t>Dział Gospodarczy współpracuje z innymi komórkami organizacyjnymi Szpitala i pełni dla nich funkcje 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ogólnych Kierownika Działu Gospodarczego należy koordynowanie </w:t>
        <w:br/>
        <w:t>i nadzorowanie prac w tym w szczególnośc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0" w:after="0"/>
        <w:ind w:left="336" w:right="-21" w:hanging="336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Nadzór nad organizowaniem i prowadzeniem działalności administracyjnej oraz gospodarczej, </w:t>
      </w:r>
      <w:r>
        <w:rPr>
          <w:rFonts w:cs="Arial" w:ascii="Arial" w:hAnsi="Arial"/>
          <w:sz w:val="22"/>
          <w:szCs w:val="22"/>
        </w:rPr>
        <w:t>stosownie do potrzeb komórek organizacyjnych działalności podstawowej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0" w:after="0"/>
        <w:ind w:left="336" w:right="-21" w:hanging="336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Organizowanie konkursów ofert na wynajem </w:t>
      </w:r>
      <w:r>
        <w:rPr>
          <w:rFonts w:cs="Arial" w:ascii="Arial" w:hAnsi="Arial"/>
          <w:spacing w:val="20"/>
          <w:sz w:val="22"/>
          <w:szCs w:val="22"/>
        </w:rPr>
        <w:t>lub</w:t>
      </w:r>
      <w:r>
        <w:rPr>
          <w:rFonts w:cs="Arial" w:ascii="Arial" w:hAnsi="Arial"/>
          <w:spacing w:val="-1"/>
          <w:sz w:val="22"/>
          <w:szCs w:val="22"/>
        </w:rPr>
        <w:t xml:space="preserve"> dzierżawę pomieszczeń, powierzchni </w:t>
        <w:br/>
        <w:t>i gruntów na terenie Szpital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 w:before="10" w:after="0"/>
        <w:ind w:left="336" w:right="422" w:hanging="336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Przygotowywanie umów w zakresie wynajmu, dzierżawy pomieszczeń i gruntów oraz czuwanie </w:t>
      </w:r>
      <w:r>
        <w:rPr>
          <w:rFonts w:cs="Arial" w:ascii="Arial" w:hAnsi="Arial"/>
          <w:sz w:val="22"/>
          <w:szCs w:val="22"/>
        </w:rPr>
        <w:t>nad ich realizacją w ramach zawartych um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działalnością lokali usługowych zlokalizowanych na terenie Szpital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 w:before="10" w:after="0"/>
        <w:ind w:left="336" w:hanging="336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udział w przygotowaniu przetargów na usługi i dost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 w:before="10" w:after="0"/>
        <w:ind w:left="336" w:hanging="336"/>
        <w:jc w:val="both"/>
        <w:rPr/>
      </w:pPr>
      <w:r>
        <w:rPr>
          <w:rFonts w:cs="Arial" w:ascii="Arial" w:hAnsi="Arial"/>
          <w:sz w:val="22"/>
          <w:szCs w:val="22"/>
        </w:rPr>
        <w:t xml:space="preserve">Nadzór nad podmiotem wykonującym usługę sprzątania pomieszczeń medycznych </w:t>
        <w:br/>
        <w:t>i administracyjnych Szpitala</w:t>
      </w:r>
      <w:r>
        <w:rPr>
          <w:rFonts w:cs="Arial" w:ascii="Arial" w:hAnsi="Arial"/>
          <w:spacing w:val="-1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 w:before="10" w:after="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odmiotem wykonującym usługę pralniczą dla potrzeb Szpital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odmiotem wykonującym usługę ochrony mienia i osób na terenie Szpital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spacing w:lineRule="auto" w:line="360"/>
        <w:ind w:left="336" w:hanging="336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lanów zaopatrzenia w materiały i sprzęt w oparciu o zestawienia i potrzeby oddziałów i innych komórek organizacyjnych, ich analiza i weryfikac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365" w:hanging="0"/>
        <w:jc w:val="both"/>
        <w:rPr/>
      </w:pPr>
      <w:r>
        <w:rPr>
          <w:rFonts w:cs="Arial" w:ascii="Arial" w:hAnsi="Arial"/>
          <w:sz w:val="22"/>
          <w:szCs w:val="22"/>
        </w:rPr>
        <w:t>Organizowanie przetargów na realizację zamówień publicznych stosownie do wniosków złożonych przez kierowników zainteresowanych jednostek organizacyjnych w zakresie zaopatrzenia w drobny sprzęt i materiały oraz nadzór nad ich prawidłowością pod względem formalno-prawnym w oparciu o obowiązującą Ustawę Prawo Zamówień Publi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142" w:hanging="426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udżetowanie i planowanie kosztów nadzorowanych przez poszczególne Sekcj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317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ywanie i opiniowanie wniosków w sprawach znajdujących się </w:t>
        <w:br/>
        <w:t>w kompetencjach Dział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317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ywanie i nadzór nad przygotowywaniem projektów zarządzeń wykonawczych w sprawach znajdujących się w kompetencjach Dział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317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e opinii i wniosków kadrowych dotyczących pracowników Dział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0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wanie o przyznanie dodatkowych limitów finansowych w zakresie kont obsługiwanych przez Dzia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0"/>
        <w:jc w:val="both"/>
        <w:rPr>
          <w:rFonts w:ascii="Arial" w:hAnsi="Arial" w:cs="Arial"/>
          <w:spacing w:val="-16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niowanie dokumentów wewnętrznych dotyczących Działu Gospodarcz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owanie wszelkich umów dotyczących zakresu działania Dział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Wykonywanie innych działań zleconych </w:t>
      </w:r>
      <w:r>
        <w:rPr>
          <w:rFonts w:cs="Arial" w:ascii="Arial" w:hAnsi="Arial"/>
          <w:spacing w:val="20"/>
          <w:sz w:val="22"/>
          <w:szCs w:val="22"/>
        </w:rPr>
        <w:t>lub</w:t>
      </w:r>
      <w:r>
        <w:rPr>
          <w:rFonts w:cs="Arial" w:ascii="Arial" w:hAnsi="Arial"/>
          <w:spacing w:val="-1"/>
          <w:sz w:val="22"/>
          <w:szCs w:val="22"/>
        </w:rPr>
        <w:t xml:space="preserve"> powierzonych przez Dyrektora Szpital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datkowo Kierownik Działu Gospodarczego nadzor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84" w:hanging="284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Organizowanie i prowadzenie działalności administracyjnej oraz gospodarczej, stosownie do potrzeb </w:t>
      </w:r>
      <w:r>
        <w:rPr>
          <w:rFonts w:cs="Arial" w:ascii="Arial" w:hAnsi="Arial"/>
          <w:sz w:val="22"/>
          <w:szCs w:val="22"/>
        </w:rPr>
        <w:t>komórek organizacyjnych działalności podstawow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84" w:hanging="308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nwentaryzacji i kasacji majątku Szpital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336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ruchem  środków trwałych, ocechowywanie  majątku trwałego, przesunięcia rzeczowych składników majątk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336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uwanie nad realizacją umów związanych działalnością lokali usługowych zlokalizowanych na terenie Szpital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84" w:hanging="360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wykonywaniem drobnych usług np. introligatorskich, drukarskich, umieszczania ogłosz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84" w:hanging="284"/>
        <w:jc w:val="both"/>
        <w:rPr>
          <w:rFonts w:ascii="Arial" w:hAnsi="Arial" w:cs="Arial"/>
          <w:spacing w:val="-1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nie tablic informacyjnych i pieczątek w porozumieniu z Działem Metodyczno-Organizacyjny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9" w:hanging="23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e ewidencji środków ochrony indywidualnej oraz odzieży i obuwia robocz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9" w:hanging="23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enie zagadnień związanych z wykonywaniem dezynsekcji i deratyzacji </w:t>
        <w:br/>
        <w:t>w Szpital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9" w:hanging="23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enie spraw związanych z przekazywaniem i zbywaniem sprzętu zbędnego (mienie ruchome oraz mienie ruchome małej wartości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9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liczanie rachunków z wewnętrznymi użytkownikami rozmów z telefonów stacjonarnych i komórkow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9" w:hanging="36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dzanie pod względem merytorycznym faktur i rozpisywanie ich na poszczególne komórki organizacyjne Szpital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Nadzorowanie czynności związanych z żywieniem chorych, opartych na zasadach racjonalnej i </w:t>
      </w:r>
      <w:r>
        <w:rPr>
          <w:rFonts w:cs="Arial" w:ascii="Arial" w:hAnsi="Arial"/>
          <w:sz w:val="22"/>
          <w:szCs w:val="22"/>
        </w:rPr>
        <w:t>nowoczesnej dietetyki i higieny żywie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hanging="36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Bezpośredni nadzór nad podmiotem wykonującym usługi cateringowe dla Szpitala </w:t>
        <w:br/>
        <w:t xml:space="preserve">w ramach zawartej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845" w:hanging="36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fachowy nad działalnością kuchenek oddziałowy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hanging="36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spraw związanych z zaopatrzeniem w artykuły żywnościowe oraz napoje </w:t>
        <w:br/>
        <w:t>i posiłki profilaktyczn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0" w:hanging="360"/>
        <w:jc w:val="both"/>
        <w:rPr>
          <w:rFonts w:ascii="Arial" w:hAnsi="Arial" w:cs="Arial"/>
          <w:spacing w:val="-25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prawdzanie pod względem merytorycznym i rozpisywanie faktur na poszczególne komórki </w:t>
      </w:r>
      <w:r>
        <w:rPr>
          <w:rFonts w:cs="Arial" w:ascii="Arial" w:hAnsi="Arial"/>
          <w:sz w:val="22"/>
          <w:szCs w:val="22"/>
        </w:rPr>
        <w:t>organizacyjne Szpital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0" w:hanging="360"/>
        <w:jc w:val="both"/>
        <w:rPr>
          <w:rFonts w:ascii="Arial" w:hAnsi="Arial" w:cs="Arial"/>
          <w:spacing w:val="-2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udział w przygotowaniu przetargów dotyczących zakresu działania Sek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owanie firm zewnętrznych pracujących lub wykonujących usługi na rzecz Szpital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10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dostaw wyrobów artykułów biurowych, druków, środków czystości, artykułów żywnościowych, sprzętu gospodarczego, odzieży, pościeli, obuwia, bielizny, drobnego sprzętu szpitalnego, narzędzi medycznych itp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29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zamówień, umów i kontraktów na ww. dostawy oraz kontrola ich realiza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29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Magazynów Szpitala w zakresie dostaw materiałów i sprzęt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29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spraw związanych z przyjmowaniem sprzętu zbędnego do magazyn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29" w:after="0"/>
        <w:ind w:left="230" w:right="10" w:hanging="360"/>
        <w:jc w:val="both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  pod   względem   merytorycznym   i   rozpisywanie   faktur   na poszczególne   komórki organizacyjne Szpitala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5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ę wewnętrzną oraz podział obowiązków ustala Kierownik Dział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Działu jest odpowiedzialny za sporządzenie zakresów czynności podległych pracowników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14:00Z</dcterms:created>
  <dc:creator>MetOrg</dc:creator>
  <dc:description/>
  <cp:keywords/>
  <dc:language>en-US</dc:language>
  <cp:lastModifiedBy>GBujnowska</cp:lastModifiedBy>
  <cp:lastPrinted>2016-10-28T09:40:00Z</cp:lastPrinted>
  <dcterms:modified xsi:type="dcterms:W3CDTF">2016-10-28T07:57:00Z</dcterms:modified>
  <cp:revision>16</cp:revision>
  <dc:subject/>
  <dc:title>załącznik nr 2/1</dc:title>
</cp:coreProperties>
</file>