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0" w:hanging="0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rFonts w:eastAsia="Arial"/>
          <w:b w:val="false"/>
          <w:bCs w:val="false"/>
          <w:shadow w:val="false"/>
          <w:sz w:val="16"/>
        </w:rPr>
        <w:t xml:space="preserve">         </w:t>
      </w:r>
      <w:r>
        <w:rPr>
          <w:b w:val="false"/>
          <w:bCs w:val="false"/>
          <w:shadow w:val="false"/>
          <w:sz w:val="16"/>
        </w:rPr>
        <w:t>załącznik nr 3/23</w:t>
      </w:r>
    </w:p>
    <w:p>
      <w:pPr>
        <w:pStyle w:val="Heading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spacing w:lineRule="auto" w:line="360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</w:r>
    </w:p>
    <w:p>
      <w:pPr>
        <w:pStyle w:val="Heading"/>
        <w:spacing w:lineRule="auto" w:line="360"/>
        <w:rPr/>
      </w:pPr>
      <w:r>
        <w:rPr/>
        <w:t>REGULAMIN ORGANIZACYJNY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BORATORIUM MIKROBIOLOGICZNEGO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360" w:before="0" w:after="0"/>
        <w:rPr/>
      </w:pPr>
      <w:r>
        <w:rPr/>
        <w:t xml:space="preserve">Laboratorium Mikrobiologiczne /DLM/ jest samodzielną komórką organizacyjną w pionie działalności podstawowej Szpitala. 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/>
        <w:t>§ 2</w:t>
      </w:r>
    </w:p>
    <w:p>
      <w:pPr>
        <w:pStyle w:val="TextBody"/>
        <w:spacing w:lineRule="auto" w:line="360" w:before="100" w:after="0"/>
        <w:rPr/>
      </w:pPr>
      <w:r>
        <w:rPr/>
        <w:t>Na czele Laboratorium stoi Kierownik ze specjalizacją w zakresie mikrobiologii, który służbowo podlega Zastępcy Dyrektora ds. Medycznych /DM/.</w:t>
      </w:r>
    </w:p>
    <w:p>
      <w:pPr>
        <w:pStyle w:val="TextBody"/>
        <w:spacing w:lineRule="auto" w:line="360" w:before="10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Kierownik Laboratorium odpowiedzialny jest, przy współudziale pozostałych zatrudnionych, za całokształt pracy podległej komórki, tj. organizację, jakość i efektywność jej funkcjonowania, zarówno pod względem merytorycznym jak 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  <w:t xml:space="preserve">Laboratorium Mikrobiologiczne działa zgodnie z wytycznymi Krajowego Specjalisty </w:t>
        <w:br/>
        <w:t>w dziedzinie mikrobiologii.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Kierownik Laboratorium odpowiedzialny jest, przy współudziale pozostałych zatrudnionych, za całokształt pracy podległej komórki, tj. organizację, jakość i efektywność jej funkcjonowania, zarówno pod względem merytorycznym jak 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auto" w:line="360" w:before="0" w:after="0"/>
        <w:ind w:left="357" w:hanging="357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>Laboratorium funkcjonuje od poniedziałku do soboty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dziny przyjmowanie materiałów do badań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1440" w:hanging="873"/>
        <w:rPr>
          <w:rFonts w:ascii="Arial" w:hAnsi="Arial" w:cs="Arial"/>
        </w:rPr>
      </w:pPr>
      <w:r>
        <w:rPr>
          <w:rFonts w:cs="Arial" w:ascii="Arial" w:hAnsi="Arial"/>
        </w:rPr>
        <w:t>mocz: 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9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360"/>
        <w:ind w:left="1440" w:hanging="873"/>
        <w:rPr>
          <w:rFonts w:ascii="Arial" w:hAnsi="Arial" w:cs="Arial"/>
        </w:rPr>
      </w:pPr>
      <w:r>
        <w:rPr>
          <w:rFonts w:cs="Arial" w:ascii="Arial" w:hAnsi="Arial"/>
        </w:rPr>
        <w:t>inne materiały: 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niki wydaje się w godzinach pracy Laboratorium, badania ambulatoryjne zlecane na zewnątrz od godziny 11:00 do 14:30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zystkie wykonywane w Laboratorium badania dzielą się na: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</w:rPr>
        <w:t>badania, które wykonywane są w normalnym trybie, a więc w dniach i godzinach zasadniczej pracy Laboratorium, a materiał do tych badań lub zlecenia na ich wykonanie powinny być dostarczane w wyznaczonym termi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</w:rPr>
        <w:t>badania, które wykonuje się po każdorazowym uprzednim porozumieniu się zlecającego z pracownikami Laboratorium. Dotyczy to badań rzadkich, pracochłonnych, niebezpiecznych (zakażenia laboratoryjne) lub bardzo kosztownych. Badania te mogą być wykonywane we wzajemnie uzgodnionym termin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, które można zlecać w trybie pilnym w ciągu całej doby tzn. także poza dniami i godzinami zasadniczej pracy Laboratorium. Dotyczy to przede wszystkim badań dla chorych hospitalizowanych w Oddziałach Szpital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Normal"/>
        <w:spacing w:lineRule="auto" w:line="240" w:before="280" w:after="0"/>
        <w:ind w:left="0" w:hanging="0"/>
        <w:rPr/>
      </w:pPr>
      <w:r>
        <w:rPr>
          <w:rFonts w:cs="Arial" w:ascii="Arial" w:hAnsi="Arial"/>
          <w:bCs/>
        </w:rPr>
        <w:t>Zakres usług wykonywanych przez Laboratorium: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bakteriologiczna materiałów w zakresie flory tlenowej i beztlenowej – posiew, identyfikacja i określenie lekowrażliwości szczepów chorobotwórczych w tym oznaczenie najmniejszego stężenia hamującego (MIC) oraz badanie mechanizmów oporności szczep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mykologiczna - identyfikacja i określenie lekowrażliwości grzybów drożdżopodob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iagnostyka serologiczna wybranych infekcji dróg oddechowych i przewodu pokarmow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adania skuteczności procesów sterylizacji (sporal A i sporal S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</w:rPr>
        <w:t xml:space="preserve">Badania bakteriologiczne w ramach zapobiegania zakażeniom szpitalnych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TextBody"/>
        <w:spacing w:lineRule="auto" w:line="360" w:before="0" w:after="0"/>
        <w:rPr/>
      </w:pPr>
      <w:r>
        <w:rPr/>
        <w:t>Laboratorium bierze udział w zewnętrznej kontroli jakości badań mikrobiologicznych POLMICRO, która umożliwia porównanie jakości badań, klasyfikuje laboratoria i nadaje certyfikaty jakości.</w:t>
      </w:r>
    </w:p>
    <w:p>
      <w:pPr>
        <w:pStyle w:val="Normal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TextBody"/>
        <w:spacing w:lineRule="auto" w:line="360" w:before="0" w:after="0"/>
        <w:rPr/>
      </w:pPr>
      <w:r>
        <w:rPr/>
        <w:t>Obowiązki i zadania realizowane przez poszczególnych pracowników są określone w ich zakresie obowiązków. Pracowników Laboratorium obowiązuje przestrzeganie tajemnicy służb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TextBody"/>
        <w:spacing w:lineRule="auto" w:line="360" w:before="0" w:after="0"/>
        <w:rPr/>
      </w:pPr>
      <w:r>
        <w:rPr/>
        <w:t>Wszystkie sprawy nie ujęte w niniejszych postanowieniach pozostają w decyzji Kierownika Laboratorium pod warunkiem, że nie są sprzeczne z regulaminami zarówno wewnętrznymi jak i zewnętrznymi określającymi zasady funkcjonowania zakładu opieki zdrowotnej.</w:t>
      </w:r>
    </w:p>
    <w:sectPr>
      <w:footerReference w:type="default" r:id="rId2"/>
      <w:type w:val="nextPage"/>
      <w:pgSz w:w="11906" w:h="16820"/>
      <w:pgMar w:left="1320" w:right="13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760" w:right="360" w:hanging="3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7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240" w:before="520" w:after="0"/>
      <w:ind w:left="0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7:00Z</dcterms:created>
  <dc:creator>Kierownik Metorgu</dc:creator>
  <dc:description/>
  <cp:keywords/>
  <dc:language>en-US</dc:language>
  <cp:lastModifiedBy>Gabriela Bujnowska</cp:lastModifiedBy>
  <cp:lastPrinted>2004-12-15T13:07:00Z</cp:lastPrinted>
  <dcterms:modified xsi:type="dcterms:W3CDTF">2023-12-05T10:50:00Z</dcterms:modified>
  <cp:revision>22</cp:revision>
  <dc:subject/>
  <dc:title>REGULAMIN ORGANIZACYJNY</dc:title>
</cp:coreProperties>
</file>