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28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color w:val="000000"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8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PRZEŁOŻONEJ/GO PIELĘGNIAREK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1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Szpitala /NP/ podlega bezpośrednio Zastępcy Dyrektora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2"/>
        </w:rPr>
        <w:t xml:space="preserve">ds. Medycznych /DM/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Przełożona Pielęgniarek sprawuje swoją funkcję przy pomocy Zastępcy Przełożonej/go Pielęgniarek, Pielęgniarek Oddziałowych oraz Pielęgniarek Koordynujących </w:t>
        <w:br/>
        <w:t>i nadzorujących pracę innych pielęgniare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2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organizuje i nadzoruje opiekę pielęgniarską oraz kieruje pracą pielęgniarek i położnych zatrudnionych w poszczególnych oddziałach oraz jednostkach organizacyjnych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należy: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/>
        <w:t>nadzór nad poziomem i organizacją pracy, stanem zdrowotnym oraz sprawami bytowymi podległego personelu, a mianowicie: pielęgniarek, położnych, rejestratorek medycznych i sekretarek medycznych, a jeżeli Dyrektor Szpitala tak zarządzi - również innego personelu średniego i niższ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ocena współpracy komórek administracyjno-gospodarczych z komórkami działalności podstawowej Szpital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W zakresie wykonywania obowiązków określonych w ust.1 pkt.1 Przełożona Pielęgniarek jest zwierzchnikiem pielęgniarek i położnych oddział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prawy dotyczące organizacji pracy podległego personelu w poszczególnych komórkach organizacyjnych, Przełożona Pielęgniarek uzgadnia z kierownikami tych komórek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3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obowiązków Przełożonej/go Pielęgniarek w zakresie nadzoru nad poziomem pracy podległego personelu należy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kontrolowanie przestrzegania przez personel obowiązujących regulaminów pra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zuwanie nad właściwym przebiegiem procesu pielęgnowania chorych oraz należytym stanem sanitarno-higienicznym pomieszczeń dla chorych i osób odwiedzających chor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konywanie systematycznej oceny jakości realizowanych świadczeń i przestrzegania standardów opieki, wyposażenia i obsługi pielęgniarskich i położniczych stanowisk pracy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dokonywanie co najmniej raz w miesiącu odpraw dla podległego personelu w celu omówienia spraw związanych z jego pracą; na odprawy te Przełożona Pielęgniarek zaprasza kierowników zainteresowanych komórek organizacyjnych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organizowanie dokształcania podległego personel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obowiązków Przełożonej/go Pielęgniarek w zakresie nadzoru nad organizacją pracy podległego personelu należy w 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struktury organizacyjnej pionu pielęgniarskiego i innego jej podległego</w:t>
      </w:r>
    </w:p>
    <w:p>
      <w:pPr>
        <w:pStyle w:val="TextBodyIndent"/>
        <w:numPr>
          <w:ilvl w:val="0"/>
          <w:numId w:val="7"/>
        </w:numPr>
        <w:rPr/>
      </w:pPr>
      <w:r>
        <w:rPr/>
        <w:t>ustalenie zakresu obowiązków, odpowiedzialności i uprawnień dla każdego stanowiska prac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zatwierdzanie w porozumieniu z kierownikami właściwych komórek organizacyjnych rozkładu zmian pracy (dyżurów) opracowywanych przez pielęgniarki oddziałowe</w:t>
      </w:r>
    </w:p>
    <w:p>
      <w:pPr>
        <w:pStyle w:val="Tekstpodstawowywcity2"/>
        <w:numPr>
          <w:ilvl w:val="0"/>
          <w:numId w:val="7"/>
        </w:numPr>
        <w:rPr>
          <w:color w:val="000000"/>
        </w:rPr>
      </w:pPr>
      <w:r>
        <w:rPr/>
        <w:t>zatwierdzanie planów urlopów wypoczynkowych sporządzonych przez pielęgniarki oddział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ustalanie zastępstw na okres urlopów i w razie nieobecności podległych pracownik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owanie obecności w pracy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anie Dyrektorowi Szpitala, w porozumieniu z właściwymi kierownikami komórek organizacyjnych, opinii o pracownikach oraz wniosków o nagrodzenie, awans bądź ukaranie, a także wniosków o przyjęcie, zwolnienie lub zmianę przydziału pracy poszczególnych pracowników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w zakresie nadzoru nad stanem zdrowotnym </w:t>
        <w:br/>
        <w:t>i sprawami bytowymi podległego personelu należy w szczególno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pilnowanie poddawania się personelu obowiązkowemu badaniu lekarskiemu</w:t>
        <w:br/>
        <w:t>i szczepieniom ochronny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zgłaszanie Dyrektorowi Szpitala wniosków o przesunięcie pracownic ciężarnych do pracy dogodniejs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zuwanie nad właściwym obliczaniem należnego pracownikom wynagrodz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Do obowiązków Przełożonej/go Pielęgniarek w zakresie oceny współpracy komórek administracyjno-gospodarczych z komórkami działalności podstawowej należy </w:t>
        <w:br/>
        <w:t>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branie udziału w opracowywaniu projektu planu gospodarczego oraz zgłaszanie wniosków w sprawie wykonywania tego planu oraz budżet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konywanie lustracji komórek gospodarczych Szpitala oraz zgłaszanie kierownikowi Działu Gospodarczego wniosków dotyczących ich współpracy z komórkami działalności podstawowej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§7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w dniach i godzinach ustalonych przez Dyrektora Szpitala składa mu sprawozdanie z przebiegu prac związanych z obsługą pielęgniarską oraz salową na terenie Szpitala. O ważnych i nagłych sprawach Przełożona Pielęgniarek zawiadamia Dyrektora Szpitala niezwłocz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Przełożona/y Pielęgniarek jest obowiązana stosować się do zarządzeń Dyrektora</w:t>
      </w:r>
      <w:r>
        <w:rPr/>
        <w:t xml:space="preserve"> </w:t>
      </w:r>
      <w:r>
        <w:rPr>
          <w:rFonts w:cs="Arial" w:ascii="Arial" w:hAnsi="Arial"/>
          <w:sz w:val="22"/>
        </w:rPr>
        <w:t xml:space="preserve">Szpitala </w:t>
        <w:br/>
        <w:t>w sprawach związanych z zakresem jej obowiązków, a nie objętych niniejszym regulamin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Na poleceni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Dyrektora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Szpitala Przełożona/y Pielęgniarek jest obowiązana/y pełnić </w:t>
        <w:br/>
        <w:t>w Szpitalu dodatkową funkcję odpowiadającą jej/jego kwalifikacjom zawodowym.</w:t>
      </w:r>
    </w:p>
    <w:p>
      <w:pPr>
        <w:pStyle w:val="Heading1"/>
        <w:jc w:val="right"/>
        <w:rPr>
          <w:rFonts w:ascii="Arial" w:hAnsi="Arial" w:cs="Arial"/>
          <w:i w:val="false"/>
          <w:i w:val="false"/>
          <w:color w:val="000000"/>
          <w:sz w:val="16"/>
          <w:u w:val="none"/>
        </w:rPr>
      </w:pPr>
      <w:r>
        <w:rPr>
          <w:rFonts w:cs="Arial" w:ascii="Arial" w:hAnsi="Arial"/>
          <w:i w:val="false"/>
          <w:color w:val="000000"/>
          <w:sz w:val="16"/>
          <w:u w:val="none"/>
        </w:rPr>
      </w:r>
    </w:p>
    <w:p>
      <w:pPr>
        <w:pStyle w:val="Heading1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8:00Z</dcterms:created>
  <dc:creator>Kierownik Metorgu</dc:creator>
  <dc:description/>
  <cp:keywords/>
  <dc:language>en-US</dc:language>
  <cp:lastModifiedBy>Gabriela Bujnowska</cp:lastModifiedBy>
  <cp:lastPrinted>2004-12-28T11:00:00Z</cp:lastPrinted>
  <dcterms:modified xsi:type="dcterms:W3CDTF">2023-12-05T11:04:00Z</dcterms:modified>
  <cp:revision>19</cp:revision>
  <dc:subject/>
  <dc:title>Załącznik nr 3/9</dc:title>
</cp:coreProperties>
</file>