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11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Szpitala Rejonowego im. a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ZIAŁU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Działu Zamówień Publicznych /NZP/ stoi Kierownik, który podlega bezpośrednio Dyrektorowi Szpitala /DN/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Działu Zamówień Publicznych wchodzi stanowisko specjalisty ds. zamówień publicz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pecjalista ds. zamówień publicznych podlega służbowo Kierownikowi NZP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ział Zamówień Publicznych współpracuje z innymi komórkami organizacyjnymi /KO/ Szpitala i pełni dla nich funkcje o charakterze usługowo-kontrol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Do zadań ogólnych Kierownika Działu Zamówień Publicznych należy koordyn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>i nadzorowanie pracy tego Działu, w tym w szczególnośc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Przygotowywanie projektów zarządzeń wykonawczych w sprawach znajdujących </w:t>
        <w:br/>
        <w:t>się w kompetencjach NZP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gotowywanie i opiniowanie wniosków w sprawach znajdujących się </w:t>
        <w:br/>
        <w:t xml:space="preserve">w kompetencjach </w:t>
      </w:r>
      <w:r>
        <w:rPr>
          <w:rFonts w:cs="Arial" w:ascii="Arial" w:hAnsi="Arial"/>
          <w:sz w:val="22"/>
          <w:szCs w:val="22"/>
        </w:rPr>
        <w:t>NZP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 xml:space="preserve">Organizowanie i nadzorowanie prowadzenia spraw związanych z zamówieniami publicznymi na dostawy, usługi i roboty budowlane zgodnie z obowiązującymi przepisami prawa, głównie ustawą Prawo zamówień publicznych i stosownie do Zarządzeń wewnętrznych Dyrektor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owanie o przyznanie dodatkowych limitów finansowych w przypadku, gdy cena ofert przekracza wartość środków zaplanowanych na realizacje poszczególnych zamówień publicz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kładanie opinii i wniosków kadrowych dotyczących pracowników </w:t>
      </w:r>
      <w:r>
        <w:rPr>
          <w:rFonts w:cs="Arial" w:ascii="Arial" w:hAnsi="Arial"/>
          <w:sz w:val="22"/>
          <w:szCs w:val="22"/>
        </w:rPr>
        <w:t>NZP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Inicjowanie działań mających na celu podnoszenie kwalifikacji personelu </w:t>
      </w:r>
      <w:r>
        <w:rPr>
          <w:rFonts w:cs="Arial" w:ascii="Arial" w:hAnsi="Arial"/>
          <w:sz w:val="22"/>
          <w:szCs w:val="22"/>
        </w:rPr>
        <w:t>NZP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i nadzorowanie w poszczególnych KO monitoringu z realizacji podpisanych przez Kierownika umów na dostawy, usługi oraz roboty budowla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ywanie innych działań zleconych lub powierzonych przez Dyrektora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u w:val="single"/>
        </w:rPr>
        <w:t>Do zadań Działu Zamówień Publicznych należ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wadzenia zestawienia zamówień publicznych i przygotowywania pisemnych informacji przypominających osobom odpowiedzialnym za złożenie wniosku, o terminach zakończenia poprzedniej umowy i konieczności ogłoszenia kolejnego zamówienia publicznego na dostawy, usługi, czy też roboty budowla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ywanie wniosków o udzielenie zamówienia publicznego na dostawy wyrobów medycznych i przedkładanie ich do akceptacji Głównemu Księgowemu i Kierownikowi Szpital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ywanie propozycji odpowiedzi na pytania zadawane, przez Wykonawców ubiegających się o realizację tych zamówień oraz prowadzenie tych postępowań </w:t>
        <w:br/>
        <w:t>do chwili zawarc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zuwanie nad prawidłowością przyjmowanych wniosków o udzielenie zamówienia publicznego, które powinny być podpisane przez: Kierownika komórki organizacyjnej ubiegającego się o udzielenie zamówienia oraz Głównego Księgowego i Dyrektora Szpital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Jak również sprawdzanie czy do wniosku dołączono:</w:t>
      </w:r>
    </w:p>
    <w:p>
      <w:pPr>
        <w:pStyle w:val="Normal"/>
        <w:numPr>
          <w:ilvl w:val="0"/>
          <w:numId w:val="5"/>
        </w:numPr>
        <w:tabs>
          <w:tab w:val="clear" w:pos="706"/>
        </w:tabs>
        <w:spacing w:lineRule="auto" w:line="360"/>
        <w:ind w:left="720" w:right="72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opis przedmiotu zamówienia podpisany przez Kierownika KO  ubiegającej się o udzielenie zamówienia, </w:t>
      </w:r>
    </w:p>
    <w:p>
      <w:pPr>
        <w:pStyle w:val="Normal"/>
        <w:numPr>
          <w:ilvl w:val="0"/>
          <w:numId w:val="5"/>
        </w:numPr>
        <w:tabs>
          <w:tab w:val="clear" w:pos="706"/>
        </w:tabs>
        <w:spacing w:lineRule="auto" w:line="360"/>
        <w:ind w:left="720" w:right="72" w:hanging="180"/>
        <w:jc w:val="both"/>
        <w:rPr/>
      </w:pPr>
      <w:r>
        <w:rPr>
          <w:rFonts w:cs="Arial" w:ascii="Arial" w:hAnsi="Arial"/>
          <w:sz w:val="22"/>
          <w:szCs w:val="22"/>
        </w:rPr>
        <w:t>formularz cenowy, z podaniem przedmiotu zamówienia, jednostki miary oraz ilości, który będzie wypełniony przez ewentualnych Wykonawców,</w:t>
      </w:r>
    </w:p>
    <w:p>
      <w:pPr>
        <w:pStyle w:val="Normal"/>
        <w:numPr>
          <w:ilvl w:val="0"/>
          <w:numId w:val="5"/>
        </w:numPr>
        <w:tabs>
          <w:tab w:val="clear" w:pos="706"/>
        </w:tabs>
        <w:spacing w:lineRule="auto" w:line="360"/>
        <w:ind w:left="720" w:right="72" w:hanging="180"/>
        <w:jc w:val="both"/>
        <w:rPr/>
      </w:pPr>
      <w:r>
        <w:rPr>
          <w:rFonts w:cs="Arial" w:ascii="Arial" w:hAnsi="Arial"/>
          <w:sz w:val="22"/>
          <w:szCs w:val="22"/>
        </w:rPr>
        <w:t>wyliczenie cen netto i brutto zamówienia stosownie do ustawy Prawo zamówień publicznych (wypełniony formularz cenowy z podaniem również przewidywanych cen jednostkowych oraz szacunkowej wartości zamówienia),</w:t>
      </w:r>
    </w:p>
    <w:p>
      <w:pPr>
        <w:pStyle w:val="Normal"/>
        <w:numPr>
          <w:ilvl w:val="0"/>
          <w:numId w:val="5"/>
        </w:numPr>
        <w:tabs>
          <w:tab w:val="clear" w:pos="706"/>
        </w:tabs>
        <w:spacing w:lineRule="auto" w:line="360"/>
        <w:ind w:left="720" w:right="72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zycje kryteriów oceny ofert, </w:t>
      </w:r>
    </w:p>
    <w:p>
      <w:pPr>
        <w:pStyle w:val="Normal"/>
        <w:numPr>
          <w:ilvl w:val="0"/>
          <w:numId w:val="5"/>
        </w:numPr>
        <w:tabs>
          <w:tab w:val="clear" w:pos="706"/>
        </w:tabs>
        <w:spacing w:lineRule="auto" w:line="360"/>
        <w:ind w:left="720" w:right="72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, zaakceptowany i podpisany przez Radcę Prawnego,</w:t>
      </w:r>
    </w:p>
    <w:p>
      <w:pPr>
        <w:pStyle w:val="Normal"/>
        <w:numPr>
          <w:ilvl w:val="0"/>
          <w:numId w:val="5"/>
        </w:numPr>
        <w:tabs>
          <w:tab w:val="clear" w:pos="706"/>
        </w:tabs>
        <w:spacing w:lineRule="auto" w:line="360"/>
        <w:ind w:left="720" w:right="72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, jeżeli zakres zamówienia tego wymag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prowadzanie weryfikacji odebranych formularzy cenowych w stosunku </w:t>
        <w:br/>
        <w:t>do zrealizowanych poprzednio um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ogłoszeń oraz zamieszczanie ich na stronie BZP lub w dzienniku Urzędowym Unii Europejski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ienie funkcji przewodniczącego oraz sekretarza komisji przetargowy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dokumentacji i koordynowanie pracą zespołów (Komisji) prowadzących postępowania o udzielenie zamówień publicznych od chwili zarejestrowania wniosku do czasu faktycznego związania umową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i nadzorowanie prowadzenia monitoringu zawartych przez Kierownika umów na dostawy, usługi i roboty budowlan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nformowanie Dyrektora Szpitala o zauważonych nieprawidłowościach, po wcześniejszej konsultacji z osobami odpowiedzialnymi za realizację tych um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chowywanie w odpowiednim porządku dokumentacji zamówień publicznych, przez określony prawem okres (obecnie 4 lata), a po jego upływie przeprowadzanie ich komisyjnej likwidacj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22"/>
          <w:u w:val="single"/>
        </w:rPr>
      </w:pPr>
      <w:r>
        <w:rPr>
          <w:rFonts w:cs="Arial" w:ascii="Arial" w:hAnsi="Arial"/>
          <w:sz w:val="10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ukturę wewnętrzną Działu Zamówień Publicznych oraz podział obowiązków ustala Kierownik </w:t>
      </w:r>
      <w:r>
        <w:rPr>
          <w:rFonts w:cs="Arial" w:ascii="Arial" w:hAnsi="Arial"/>
          <w:sz w:val="22"/>
          <w:szCs w:val="22"/>
        </w:rPr>
        <w:t>N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erownik </w:t>
      </w:r>
      <w:r>
        <w:rPr>
          <w:rFonts w:cs="Arial" w:ascii="Arial" w:hAnsi="Arial"/>
          <w:sz w:val="22"/>
          <w:szCs w:val="22"/>
        </w:rPr>
        <w:t>NZP</w:t>
      </w:r>
      <w:r>
        <w:rPr/>
        <w:t xml:space="preserve"> </w:t>
      </w:r>
      <w:r>
        <w:rPr>
          <w:rFonts w:cs="Arial" w:ascii="Arial" w:hAnsi="Arial"/>
          <w:sz w:val="22"/>
        </w:rPr>
        <w:t>jest odpowiedzialny za sporządzenie zakresu czynności dla specjalisty ds. zamówień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2:00Z</dcterms:created>
  <dc:creator>MetOrg</dc:creator>
  <dc:description/>
  <cp:keywords/>
  <dc:language>en-US</dc:language>
  <cp:lastModifiedBy>GBujnowska</cp:lastModifiedBy>
  <cp:lastPrinted>2008-09-17T10:40:00Z</cp:lastPrinted>
  <dcterms:modified xsi:type="dcterms:W3CDTF">2021-11-18T08:36:00Z</dcterms:modified>
  <cp:revision>12</cp:revision>
  <dc:subject/>
  <dc:title>załącznik nr 2/1</dc:title>
</cp:coreProperties>
</file>