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12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ZIAŁU INFORMATYCZ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Działu Informatycznego /NIT/ stoi Kierownik Działu, który pod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1. Dział Informatyczny współpracuje z innymi komórkami szpitala i pełni dla nich funkcje </w:t>
        <w:br/>
        <w:t>o charakterze usług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Do zadań ogólnych Kierownika Działu Informatycznego należy koordynowanie </w:t>
        <w:br/>
        <w:t>i nadzorowanie następujących prac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budżetowanie i planowanie kosztów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projektów zarządzeń wykonawczych w sprawach znajdujących się w kompetencjach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gotowywanie i opiniowanie wniosków w sprawach znajdujących się </w:t>
        <w:br/>
        <w:t>w kompetencjach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nioskowanie o przyznanie dodatkowych limitów finansowych w zakresie kont obsługiwanych przez Dział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anie opinii i wniosków kadrowych dotyczących pracowników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iniowanie dokumentów wewnętrznych dotyczących informatycznej strony funkcjonowania Szpital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inicjowanie działań mających na celu podnoszenie kwalifikacji personelu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przygotowaniu przetargów dotyczących zakresu działania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i nadzorowanie umów dotyczących zakresu działania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innych działań zleconych lub powierzonych przez Dyrektora Szpital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planów zaopatrzenia w materiały i sprzęt, w oparciu o zestawienie potrzeb oddziałów i innych komórek organizacyjnych, ich analiza i weryfikacj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dostaw sprzętu informatyczneg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zamówień, umów i kontraktów na ww. dostawy oraz kontrola ich realizacj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orowanie firm zewnętrznych pracujących lub wykonujących usługi na rzecz Szpitala w zakresie nadzorowanych przez Dział zadań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nie struktury wewnętrznej Działu oraz podział obowiązków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ządzenie zakresów czynności podległych pracowników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o zadań Działu należ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ewnienie prawidłowego funkcjonowania szpitalnej sieci komputerowej, w tym </w:t>
        <w:br/>
        <w:t>w szczególnośc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i okablowania strukturalneg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ieletowych urządzeń sieciowy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werów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bliotek taśmowych i macierzy dyskowy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cji roboczych i urządzeń peryferyjny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szpitalnym systemem informatycznym, w tym w szczególnośc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em Infomedic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bazami dany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siecią informatyczną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administrowanie domeną oraz systemami operacyjnym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serwerami WWW (oficjalna strona szpitala, intranet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serwerem poczty elektronicznej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owanie pozostałym oprogramowaniem niezbędnym do prawidłowego funkcjonowania szpital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wizacja danych cyfr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apewnienie prawidłowego funkcjonowania instalacji i urządzeń technicznych, </w:t>
        <w:br/>
        <w:t>w tym w szczególnośc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telefonicznej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kontroli dostępu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alarmowych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rządzeń i instalacji telewizji przemysłowej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RTV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sieci radiotelefoni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wanie, przydzielanie i edycja uprawnień oraz zakładanie kont użytkownikom szpitalnej sieci komputer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Konsultacje w sprawach sprzętu i oprogramowania komputerowego wchodzącego </w:t>
        <w:br/>
        <w:t>w skład aparatury medy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Interwencja w razie wystąpienia problemów związanych z pracą pracowników szpitala </w:t>
        <w:br/>
        <w:t>w systemach informatycznych (system usterkowy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jektowanie i wdrażanie nowych rozwiązań informatycznych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prawowanie nadzoru nad prawidłową eksploatacją sprzętu komputerowego zgodnie </w:t>
        <w:br/>
        <w:t>z obowiązującymi przepisami i instrukcj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wadzenie napraw, modernizacji i przeglądów sprzętu komputerowego, niezbędnych </w:t>
        <w:br/>
        <w:t>do utrzymania ich w odpowiednim stanie technicznym, zgodnie z obowiązującymi w tym zakresie przepisami i instrukcjami w ramach posiadanych środków finans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stalanie harmonogramów napraw, modernizacji i konserwacji sprzę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5:00Z</dcterms:created>
  <dc:creator>Witold Surma</dc:creator>
  <dc:description/>
  <cp:keywords/>
  <dc:language>en-US</dc:language>
  <cp:lastModifiedBy>Gabriela Bujnowska</cp:lastModifiedBy>
  <cp:lastPrinted>2011-10-10T10:22:00Z</cp:lastPrinted>
  <dcterms:modified xsi:type="dcterms:W3CDTF">2023-04-24T10:29:00Z</dcterms:modified>
  <cp:revision>10</cp:revision>
  <dc:subject/>
  <dc:title>załącznik nr 2/2</dc:title>
</cp:coreProperties>
</file>