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2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TECHNICZNO-EKSPLOATACYJ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Działu Techniczno-Eksploatacyjnego /NTE/ stoi Kierownik Działu, który podlega bezpośrednio Dyrektorowi Szpitala /K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Działu Techniczno-Eksploatacyjnego wchodzą następujące Sekcj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cja Techniczno-Remontowa /ST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cję Kierownika Sekcji Techniczno-Remontowej pełni bezpośrednio Kierownik Dział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ział Techniczno-Eksploatacyjny współpracuje z innymi komórkami organizacyjnymi Szpitala i pełni dla nich funkcje o charakterze usług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o zadań ogólnych Kierownika Działu Techniczno-Eksploatacyjnego należy koordynowanie i nadzorowanie pracy w szczególnośc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żetowanie i planowanie kosztów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ywanie projektów zarządzeń wykonawczych w sprawach znajdujących się 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gotowywanie i opiniowanie wniosków w sprawach znajdujących się </w:t>
        <w:br/>
        <w:t>w kompetencjach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e o przyznanie dodatkowych limitów finansowych w zakresie kont obsługiwanych przez Dział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kładanie opinii i wniosków kadrowych dotyczących pracowników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wanie dokumentów wewnętrznych dotyczących techniczno-eksploatacyjnej strony funkcjonowania Szpital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inicjowanie działań mających na celu podnoszenie kwalifikacji personelu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dział w przygotowaniu przetarg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i nadzorowanie umów dotyczących zakresu działania Dział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działań zleconych lub powierzonych przez Dyrektora Szpital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lanów zaopatrzenia w materiały i sprzęt, w oparciu o zestawienie potrzeb oddziałów i innych komórek organizacyjnych, ich analiza i weryfikacj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owanie dostaw sprzętu medycznego, techniczneg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zamówień, umów i kontraktów na ww. dostawy oraz kontrola ich realiza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Działu jest odpowiedzialny za sporządzenie zakresów czynności podległych pracowników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o zadań Działu Techniczno-Eksploatacyjnego należ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pewnienie prawidłowego funkcjonowania obiektów budowlanych (budynki wraz </w:t>
        <w:br/>
        <w:t>z instalacjami i urządzeniami technicznymi), w tym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elektroenergety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gazów medy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rządzeń i instalacji wentylacji, klimatyzacj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wodno-kanalizacyjnej i centralnego ogrzew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ń i instalacji gaz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rządzeń i instalacji systemu p.po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owanie nadzoru nad prawidłową eksploatacją obiektów budowlanych i budowli zgodnie z obowiązującymi przepisami i instrukc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remontów, napraw i przeglądów obiektów budowlanych, niezbędnych </w:t>
        <w:br/>
        <w:t>do utrzymania ich w odpowiednim stanie technicznym, zgodnie z obowiązującymi w tym zakresie przepisami i instrukcjami w ramach posiadanych środków finans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szkoleń w zakresie obsługi oraz eksploatacji urządzeń i sprzę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owanie i nadzór nad pracą warsztatu zgodnie z obowiązującymi przepisami, instrukcjami, ze szczególnym uwzględnieniem przepisów BHP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stalanie harmonogramów, planów remontów, napraw, pracy instalacji, urządzeń </w:t>
        <w:br/>
        <w:t>i sprzę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dokumentacji eksploatacyjnej zgodnie z wymaganiami ujętymi </w:t>
        <w:br/>
        <w:t>w odpowiednich przepisach, rozporządzeniach i instrukcj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kompleksowej gospodarki w zakresie planowania, zaopatrzenia, magazynowania, rozchodu: oleju opałowego, gazu ziemnego, paliw i gazów medy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zagadnień związanych z ochroną środowiska w tym gospodarki </w:t>
        <w:br/>
        <w:t>nad odpadami niebezpiecznymi i medyczn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porządzanie analiz ekonomicznych, kryteriów rozdziału kosztów w zakresie gospodarki paliwowo-energetycznej, wodno-kanalizacyjnej i elektroenergety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spółudział w organizowaniu przetargów na usługi i dostaw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zorowanie firm zewnętrznych pracujących lub wykonujących usługi na rzecz Szpital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anie zamówień, umów i kontraktów na ww. dostawy oraz kontrola ich realiz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orowanie firm zewnętrznych pracujących lub wykonujących usługi na rzecz Szpitala w zakresie nadzorowanych przez Dział zada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zadań zleconych i powierzonych indywidualnie przez Dyrektora Szpital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28:00Z</dcterms:created>
  <dc:creator>Witold Surma</dc:creator>
  <dc:description/>
  <cp:keywords/>
  <dc:language>en-US</dc:language>
  <cp:lastModifiedBy>Gabriela Bujnowska</cp:lastModifiedBy>
  <cp:lastPrinted>2008-04-02T08:11:00Z</cp:lastPrinted>
  <dcterms:modified xsi:type="dcterms:W3CDTF">2023-12-05T10:35:00Z</dcterms:modified>
  <cp:revision>4</cp:revision>
  <dc:subject/>
  <dc:title>załącznik nr 2/2</dc:title>
</cp:coreProperties>
</file>