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3/31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Regulaminu Organizacyjnego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zpitala Rejonowego im. dr. Józefa Rostka w Raciborz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lineRule="auto" w:line="360"/>
        <w:rPr>
          <w:rFonts w:ascii="Arial" w:hAnsi="Arial" w:cs="Arial"/>
          <w:shadow/>
          <w:color w:val="000000"/>
          <w:spacing w:val="20"/>
        </w:rPr>
      </w:pPr>
      <w:r>
        <w:rPr>
          <w:rFonts w:cs="Arial" w:ascii="Arial" w:hAnsi="Arial"/>
          <w:shadow/>
          <w:spacing w:val="20"/>
        </w:rPr>
        <w:t>REGULAMIN ORGANIZACYJNY</w:t>
      </w:r>
    </w:p>
    <w:p>
      <w:pPr>
        <w:pStyle w:val="Heading8"/>
        <w:spacing w:lineRule="auto" w:line="36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</w:rPr>
        <w:t>INSPEKTOR OCHRONY RADIOLOGICZNEJ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nspektor Ochrony Radiologicznej /NIO/ polega bezpośrednio Dyrektorowi Szpitala /DN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2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Obowiązki Inspektora reguluje ustawa – Prawo Atomowe (</w:t>
      </w:r>
      <w:r>
        <w:rPr>
          <w:rStyle w:val="StrongEmphasis"/>
          <w:rFonts w:cs="Arial" w:ascii="Arial" w:hAnsi="Arial"/>
          <w:b w:val="false"/>
          <w:sz w:val="22"/>
          <w:szCs w:val="22"/>
          <w:shd w:fill="FDFDFD" w:val="clear"/>
        </w:rPr>
        <w:t>tekst jednolity Dz. U. 2017 poz. 576 z póź. zm.)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</w:rPr>
        <w:t xml:space="preserve">oraz rozporządzenia Ministra Zdrowia z dnia 21 grudnia 2012 r. (Dz. U. 2012 poz. 1534) w sprawie nadawania uprawnień inspektora ochrony radiologicznej </w:t>
        <w:br/>
        <w:t>w pracowniach stosujących aparaty rentgenowskie w celach medycznych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Do zakresu obowiązków inspektora ochrony radiologicznej oraz inspektora ochrony radiologicznej w pracowniach stosujących aparaty rentgenowskie do celów diagnostyki medycznej, radiologii zabiegowej, radioterapii powierzchniowej i radioterapii schorzeń nienowotworowych należy nadzór nad przestrzeganiem przez jednostkę organizacyjną wymagań ochrony radiologicznej, w tym w szczególności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 xml:space="preserve">nadzór nad przestrzeganiem prowadzenia działalności według instrukcji pracy oraz nad prowadzeniem dokumentacji dotyczącej bezpieczeństwa jądrowego i ochrony radiologicznej, w tym dotyczącej pracowników i innych osób, przebywających </w:t>
        <w:br/>
        <w:t>w jednostce w warunkach narażenia, z wyjątkiem ochrony radiologicznej pacjentów poddanych terapii i diagnostyce z wykorzystaniem promieniowania jonizująceg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2"/>
          <w:shd w:fill="FFFFFF" w:val="clear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dzór nad spełnianiem warunków dopuszczających pracowników do zatrudnienia na danym stanowisku pracy, w tym dotyczących szkolenia pracowników </w:t>
        <w:br/>
        <w:t xml:space="preserve">na stanowisku pracy w zakresie bezpieczeństwa jądrowego i ochrony radiologicznej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2"/>
          <w:shd w:fill="FFFFFF" w:val="clear"/>
        </w:rPr>
      </w:pPr>
      <w:r>
        <w:rPr>
          <w:rFonts w:cs="Arial" w:ascii="Arial" w:hAnsi="Arial"/>
          <w:sz w:val="22"/>
        </w:rPr>
        <w:t xml:space="preserve">opracowanie programu pomiarów dozymetrycznych w środowisku pracy i pomiarów oraz ewidencji dawek indywidualnych i przedstawienie ich do zatwierdzenia kierownikowi jednostki organizacyjnej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2"/>
          <w:shd w:fill="FFFFFF" w:val="clear"/>
        </w:rPr>
      </w:pPr>
      <w:r>
        <w:rPr>
          <w:rFonts w:cs="Arial" w:ascii="Arial" w:hAnsi="Arial"/>
          <w:sz w:val="22"/>
        </w:rPr>
        <w:t xml:space="preserve">informowanie pracowników o otrzymanych przez nich dawkach promieniowania jonizującego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2"/>
          <w:shd w:fill="FFFFFF" w:val="clear"/>
        </w:rPr>
      </w:pPr>
      <w:r>
        <w:rPr>
          <w:rFonts w:cs="Arial" w:ascii="Arial" w:hAnsi="Arial"/>
          <w:sz w:val="22"/>
        </w:rPr>
        <w:t xml:space="preserve">każdorazowe wyjaśnianie przyczyn wzrostu dawki indywidualnej ponad jej dotychczasowy poziom, w szczególności wyjaśnianie przyczyn przekroczenia limitów dawek i podejmowanie środków zaradczych oraz przekazywanie tych informacji kierownikowi jednostki ochrony zdrowia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2"/>
          <w:shd w:fill="FFFFFF" w:val="clear"/>
        </w:rPr>
      </w:pPr>
      <w:r>
        <w:rPr>
          <w:rFonts w:cs="Arial" w:ascii="Arial" w:hAnsi="Arial"/>
          <w:sz w:val="22"/>
        </w:rPr>
        <w:t xml:space="preserve">dokonywanie wstępnej oceny narażenia pracowników na podstawie wyników pomiarów dawek indywidualnych lub pomiarów dozymetrycznych w środowisku pracy i przedstawianie jej kierownikowi jednostki organizacyjnej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2"/>
          <w:shd w:fill="FFFFFF" w:val="clear"/>
        </w:rPr>
      </w:pPr>
      <w:r>
        <w:rPr>
          <w:rFonts w:cs="Arial" w:ascii="Arial" w:hAnsi="Arial"/>
          <w:sz w:val="22"/>
        </w:rPr>
        <w:t xml:space="preserve">ustalanie wyposażenia jednostki organizacyjnej w środki ochrony indywidualnej, aparaturę dozymetryczną i pomiarową oraz inne wyposażenie służące do ochrony pracowników przed promieniowaniem jonizującym, a także nadzór nad działaniem aparatury dozymetrycznej, sygnalizacji ostrzegawczej i prawidłowym oznakowaniem miejsc pracy ze źródłami promieniowania jonizującego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2"/>
          <w:shd w:fill="FFFFFF" w:val="clear"/>
        </w:rPr>
      </w:pPr>
      <w:r>
        <w:rPr>
          <w:rFonts w:cs="Arial" w:ascii="Arial" w:hAnsi="Arial"/>
          <w:sz w:val="22"/>
        </w:rPr>
        <w:t xml:space="preserve">nadzór nad wykonywaniem podstawowych i specjalistycznych testów wewnętrznej kontroli parametrów aparatury rentgenowskiej, jeżeli nie wyznaczono do tego celu innej osoby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2"/>
          <w:shd w:fill="FFFFFF" w:val="clear"/>
        </w:rPr>
      </w:pPr>
      <w:r>
        <w:rPr>
          <w:rFonts w:cs="Arial" w:ascii="Arial" w:hAnsi="Arial"/>
          <w:sz w:val="22"/>
        </w:rPr>
        <w:t xml:space="preserve">nadzór nad sprawnym działaniem aparatury do wykonywania testów wewnętrznej kontroli parametrów aparatury rentgenowskiej, jeżeli znajduje się na wyposażeniu jednostki ochrony zdrowia i jeżeli nie wyznaczono do tego celu innej osoby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2"/>
          <w:shd w:fill="FFFFFF" w:val="clear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spółpraca z zakładowymi służbami bezpieczeństwa i higieny pracy, osobami wdrażającymi program zapewnienia jakości, służbami przeciwpożarowymi i ochrony środowiska w zakresie ochrony przed promieniowaniem jonizującym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2"/>
          <w:shd w:fill="FFFFFF" w:val="clear"/>
        </w:rPr>
      </w:pPr>
      <w:r>
        <w:rPr>
          <w:rFonts w:cs="Arial" w:ascii="Arial" w:hAnsi="Arial"/>
          <w:sz w:val="22"/>
        </w:rPr>
        <w:t xml:space="preserve">wydawanie kierownikowi jednostki organizacyjnej opinii w zakresie ochrony przed promieniowaniem jonizującym, stosownie do charakteru działalności i typu posiadanych uprawnień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2"/>
          <w:shd w:fill="FFFFFF" w:val="clear"/>
        </w:rPr>
      </w:pPr>
      <w:r>
        <w:rPr>
          <w:rFonts w:cs="Arial" w:ascii="Arial" w:hAnsi="Arial"/>
          <w:sz w:val="22"/>
        </w:rPr>
        <w:t xml:space="preserve">występowanie do kierownika jednostki organizacyjnej z wnioskiem o wstrzymywanie prac w warunkach narażenia, gdy są naruszone warunki zezwolenia lub wymagania bezpieczeństwa jądrowego i ochrony radiologicznej, oraz informowanie o tym organu, który wydał zezwolenie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2"/>
          <w:shd w:fill="FFFFFF" w:val="clear"/>
        </w:rPr>
      </w:pPr>
      <w:r>
        <w:rPr>
          <w:rFonts w:cs="Arial" w:ascii="Arial" w:hAnsi="Arial"/>
          <w:sz w:val="22"/>
        </w:rPr>
        <w:t xml:space="preserve">nadzór nad postępowaniem wynikającym z zakładowego planu postępowania awaryjnego, jeżeli na terenie jednostki organizacyjnej zaistnieje zdarzenie radiacyjne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2"/>
          <w:shd w:fill="FFFFFF" w:val="clear"/>
        </w:rPr>
      </w:pPr>
      <w:r>
        <w:rPr>
          <w:rFonts w:cs="Arial" w:ascii="Arial" w:hAnsi="Arial"/>
          <w:sz w:val="22"/>
        </w:rPr>
        <w:t xml:space="preserve">nadzór nad postępowaniem ze źródłami promieniotwórczymi, materiałami jądrowymi oraz odpadami promieniotwórczymi w sytuacji przekształcenia jednostki organizacyjnej lub zakończenia przez nią działalności oraz informowanie organu, który wydał zezwolenie, o naruszeniu wymagań bezpieczeństwa jądrowego i ochrony radiologicznej w tym zakresie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2"/>
          <w:shd w:fill="FFFFFF" w:val="clear"/>
        </w:rPr>
      </w:pPr>
      <w:r>
        <w:rPr>
          <w:rFonts w:cs="Arial" w:ascii="Arial" w:hAnsi="Arial"/>
          <w:sz w:val="22"/>
        </w:rPr>
        <w:t xml:space="preserve">sprawdzanie kwalifikacji pracowników w zakresie ochrony radiologicznej </w:t>
        <w:br/>
        <w:t>i występowanie w tym zakresie z wnioskami do kierownika jednostki ochrony zdrow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2"/>
          <w:shd w:fill="FFFFFF" w:val="clear"/>
        </w:rPr>
      </w:pPr>
      <w:r>
        <w:rPr>
          <w:rFonts w:cs="Arial" w:ascii="Arial" w:hAnsi="Arial"/>
          <w:sz w:val="22"/>
        </w:rPr>
        <w:t>występowanie do kierownika jednostki ochrony zdrowia z wnioskami o wprowadzenie zmian w instrukcjach pracy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o zakresu uprawnień inspektora ochrony radiologicznej oraz inspektora ochrony radiologicznej w pracowniach stosujących aparaty rentgenowskie do celów diagnostyki medycznej, radiologii zabiegowej, radioterapii powierzchniowej i radioterapii schorzeń nienowotworowych należy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2"/>
        </w:rPr>
        <w:t xml:space="preserve">występowanie do kierownika jednostki organizacyjnej z wnioskiem o zmianę warunków pracy pracowników, w szczególności w sytuacji, gdy wyniki pomiarów dawek indywidualnych uzasadniają taki wniosek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2"/>
        </w:rPr>
        <w:t xml:space="preserve">wydawanie kierownikowi jednostki organizacyjnej opinii, w ramach badania i sprawdzania urządzeń ochronnych i przyrządów pomiarowych, w zakresie skuteczności stosowanych środków i technik ochrony przed promieniowaniem jonizującym oraz sprawności i właściwego użytkowania przyrządów pomiarowych; 3. sprawdzanie kwalifikacji pracowników w zakresie bezpieczeństwa jądrowego i ochrony radiologicznej i występowanie z wynikającymi z tego wnioskami do kierownika jednostki organizacyjnej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2"/>
        </w:rPr>
        <w:t xml:space="preserve">występowanie do kierownika jednostki organizacyjnej z wnioskiem o wprowadzenie zmian w instrukcjach pracy, jeżeli wnioskowane zmiany nie zwiększają limitów użytkowych dawki określonych w zezwoleniu.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ierownik jednostki organizacyjnej zasięga opinii inspektora ochrony radiologicznej na temat badania i sprawdzania urządzeń ochronnych i przyrządów pomiarowych, obejmującej </w:t>
        <w:br/>
        <w:t xml:space="preserve">w szczególności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2"/>
        </w:rPr>
        <w:t xml:space="preserve">ocenę urządzeń mających wpływ na ochronę radiologiczną - przed dopuszczeniem do ich stosowania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2"/>
        </w:rPr>
        <w:t xml:space="preserve">dopuszczenie do stosowania nowych lub zmodyfikowanych źródeł promieniowania jonizującego, z punktu widzenia ochrony radiologicznej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2"/>
        </w:rPr>
        <w:t xml:space="preserve">częstotliwość sprawdzania skuteczności stosowanych środków i technik ochrony przed promieniowaniem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częstotliwość wzorcowania przyrządów pomiarowych, sprawdzanie ich sprawności </w:t>
        <w:br/>
        <w:t>i właściwego użytkowania.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 Antiqua" w:hAnsi="Book Antiqua" w:cs="Book Antiqua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sz w:val="22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142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2:09:00Z</dcterms:created>
  <dc:creator>Kierownik Metorgu</dc:creator>
  <dc:description/>
  <cp:keywords/>
  <dc:language>en-US</dc:language>
  <cp:lastModifiedBy>Gabriela Bujnowska</cp:lastModifiedBy>
  <cp:lastPrinted>2017-10-08T14:29:00Z</cp:lastPrinted>
  <dcterms:modified xsi:type="dcterms:W3CDTF">2023-12-05T11:05:00Z</dcterms:modified>
  <cp:revision>16</cp:revision>
  <dc:subject/>
  <dc:title>Załącznik nr 3/9</dc:title>
</cp:coreProperties>
</file>