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</w:t>
      </w:r>
      <w:r>
        <w:rPr>
          <w:b w:val="false"/>
          <w:bCs w:val="false"/>
          <w:shadow/>
          <w:sz w:val="16"/>
        </w:rPr>
        <w:t>załącznik nr 318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 xml:space="preserve">PORADNIA LEKARZA POZ </w:t>
      </w:r>
    </w:p>
    <w:p>
      <w:pPr>
        <w:pStyle w:val="Subtitle"/>
        <w:rPr/>
      </w:pPr>
      <w:r>
        <w:rPr/>
        <w:t>Świadczenia w zakresie Nocnej i Świątecznej Opieki Zdrowot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Lekarza POZ w ramach której realizowane są świadczenia z zakresu Nocnej </w:t>
        <w:br/>
        <w:t xml:space="preserve">i Świątecznej Opieki Zdrowotnej jest odrębną komórką organizacyjną w pionie działalności podstawowej Szpitala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Pracą Poradni koordynuje bezpośrednio Kierownik /DPOZ/, który służbowo podlega Zastępcy Dyrektora ds. Medycznych /DM/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Kierownik Poradni ustala harmonogram pracy z wyznaczeniem zespołów lekarzy do pracy w Poradni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cna i świąteczna opieka zdrowotna to świadczenia w zakresie podstawowej opieki zdrowotnej udzielane od poniedziałku do piątku w godzinach od 18:00 do 8:00 dnia następnego oraz w soboty, niedziele i inne dni ustawowo wolne od pracy w godzinach od 8:00 do godziny 8:00 dnia następnego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a nocnej i świątecznej opieki zdrowotnej są bezpłatne dla osób ubezpieczonych i udzielane bez skierowania w dowolnym punkcie nocnej opieki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zdrowotne realizowane są w punktach nocnej i świątecznej opieki zdrowotnej i nie są związane z lekarzem podstawowej opieki zdrowotnej, do którego jesteśmy zapisani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żurujący w przychodni lekarz udziela porad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arunkach ambulatoryj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telefonicznie, a, w przypadkach medycznie uzasadnionych – w domu pacjenta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dni ustawowo wolne od pracy całodobowo oraz w dni powszednie w godz. od 18.00 do 8.00 pacjentom przysługują także zabiegi pielęgniarskie w ramach porady udzielonej przez lekarza dyżurującego w POZ oraz zabiegi wynikające z ciągłości lec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biegi te mogą być wykonywane przez pielęgniarkę w gabinecie zabiegowym lub </w:t>
        <w:br/>
        <w:t xml:space="preserve">w domu pacjenta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ubezpieczony, bez względu na miejsce zamieszkania, może skorzystać z pomocy nocnej i świątecznej opieki zdrowotnej, tam gdzie ma najbliżej. W razie potrzeby lekarz dyżurny może skierować pacjenta do szpitala lub wezwać karetkę pogotowia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opieki lekarskiej i pielęgniarskiej udzielanej w punktach nocnej i świątecznej opieki zdrowotnej można skorzystać w przypadku nagłego zachorowania lub pogorszenia stanu zdrowia, gdy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ie ma objawów sugerujących bezpośrednie zagrożenie życia lub grożących istotnym uszczerbkiem na zdrowiu,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stosowane środki domowe lub leki dostępne bez recepty nie przyniosły spodziewanej poprawy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chodzi obawa, że oczekiwanie na otwarcie przychodni może znacząco niekorzystnie wpłynąć na stan zdrowia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przykładowych sytuacji uzasadniających skorzystanie ze świadczeń nocnej </w:t>
        <w:br/>
        <w:t xml:space="preserve">i świątecznej opieki zdrowotnej możemy zaliczyć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ostrzenie dolegliwości znanej choroby przewlekłej (np. kolejny napad astmy oskrzelowej z umiarkowaną dusznością)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nfekcja dróg oddechowych z wysoką gorączką, szczególnie u małych dzieci i ludzi w podeszłym wieku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óle brzucha, nieustępujące mimo stosowania leków rozkurczowych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óle głowy, nieustępujące mimo stosowania leków przeciwbólowych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iegunka lub wymioty, szczególnie u dzieci lub osób w podeszłym wieku </w:t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 xml:space="preserve"> nagłe bóle kręgosłupa, stawów, kończyn itp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burzenia psychiczne (z wyjątkiem agresji lub dokonanej próby samobójczej - wtedy należy wezwać pogotowie ratunkowe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dotyczące funkcjonowania pracy Poradni pacjent może uzyskać telefonicznie lub osobiście w rejestracji, a także z informacji umieszczonych w miejscu udzielania świadczeń i w siedzibie jednostki (tablica informacyjna na Izba Przyjęć, Pogotowiu Ratunkowym i w Poradniach Specjalistycznych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a na zasadach określonych w aktualnych przepisach prawnych </w:t>
      </w:r>
      <w:r>
        <w:rPr/>
        <w:t>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1:00Z</dcterms:created>
  <dc:creator>Metorg1</dc:creator>
  <dc:description/>
  <cp:keywords/>
  <dc:language>en-US</dc:language>
  <cp:lastModifiedBy>Gabriela Bujnowska</cp:lastModifiedBy>
  <cp:lastPrinted>2004-12-14T09:25:00Z</cp:lastPrinted>
  <dcterms:modified xsi:type="dcterms:W3CDTF">2023-12-05T10:42:00Z</dcterms:modified>
  <cp:revision>7</cp:revision>
  <dc:subject/>
  <dc:title>PROJEKT REGULAMINU</dc:title>
</cp:coreProperties>
</file>