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3/20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Regulaminu Organizacyjnego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zpitala Rejonowego im. dr. Józefa Rostka w Raciborzu</w:t>
      </w:r>
    </w:p>
    <w:p>
      <w:pPr>
        <w:pStyle w:val="Normal"/>
        <w:jc w:val="right"/>
        <w:rPr>
          <w:rFonts w:ascii="Arial" w:hAnsi="Arial" w:cs="Arial"/>
          <w:shadow/>
          <w:sz w:val="28"/>
        </w:rPr>
      </w:pPr>
      <w:r>
        <w:rPr>
          <w:rFonts w:cs="Arial" w:ascii="Arial" w:hAnsi="Arial"/>
          <w:shadow/>
          <w:sz w:val="28"/>
        </w:rPr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shadow/>
          <w:sz w:val="28"/>
        </w:rPr>
        <w:t>REGULAMIN ORGANIZACYJNY</w:t>
      </w:r>
      <w:r>
        <w:rPr>
          <w:rFonts w:cs="Arial" w:ascii="Arial" w:hAnsi="Arial"/>
          <w:sz w:val="28"/>
        </w:rPr>
        <w:t xml:space="preserve">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PITALNEGO ODDZIAŁU RATUNKOWEGO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</w:t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>
          <w:rFonts w:cs="Arial"/>
          <w:szCs w:val="22"/>
        </w:rPr>
        <w:t>Szpitalny Oddział Ratunkowy /SOR/ jest samodzielną komórką organizacyjną w pionie działalności podstawowej Szpitala.</w:t>
      </w:r>
    </w:p>
    <w:p>
      <w:pPr>
        <w:pStyle w:val="Tekstpodstawowy2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kstpodstawowy2"/>
        <w:spacing w:lineRule="auto" w:line="360"/>
        <w:jc w:val="center"/>
        <w:rPr>
          <w:rFonts w:cs="Arial"/>
          <w:szCs w:val="22"/>
        </w:rPr>
      </w:pPr>
      <w:r>
        <w:rPr>
          <w:rFonts w:cs="Arial"/>
          <w:szCs w:val="22"/>
        </w:rPr>
        <w:t>§2</w:t>
      </w:r>
    </w:p>
    <w:p>
      <w:pPr>
        <w:pStyle w:val="Tekstpodstawowy2"/>
        <w:spacing w:lineRule="auto" w:line="360"/>
        <w:rPr/>
      </w:pPr>
      <w:r>
        <w:rPr>
          <w:rFonts w:cs="Arial"/>
          <w:szCs w:val="22"/>
        </w:rPr>
        <w:t>Na czele Szpitalnego Oddziału Ratunkowego stoi Kierownik, który podlega służbowo Zastępcy Dyrektora ds. Medycznych /DM/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3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CHARAKTERYSTYKA ODDZIAŁU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pitalny Oddział Ratunkowy (SOR) udziela świadczeń opieki zdrowotnej polegających na wstępnej diagnostyce oraz podjęciu leczenia w zakresie niezbędnym dla stabilizacji funkcji życiowych osób, które znajdują się w stanie nagłego zagrożenia zdrowotnego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dziale prowadzona jest segregacja medyczna (triage), w przebiegu której bezpośrednio po przybyciu do oddziału stan zdrowia chorych jest oceniany pod względem ustalenia priorytetu udzielania im świadczeń zdrowotnych i przypisania do jednej </w:t>
        <w:br/>
        <w:t xml:space="preserve">z kategorii pilności (kategorii triage’owej); </w:t>
      </w:r>
      <w:r>
        <w:rPr>
          <w:rFonts w:cs="Arial" w:ascii="Arial" w:hAnsi="Arial"/>
          <w:i/>
          <w:iCs/>
          <w:sz w:val="22"/>
          <w:szCs w:val="22"/>
        </w:rPr>
        <w:t>nadana kategoria pilności określa maksymalny przewidywany czas oczekiwania pacjenta na pierwszy kontakt z lekarzem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pitalnym oddziale ratunkowym nie odbywają się przyjęcia osób skierowanych na leczenie szpitalne w trybie planowym tym samym SOR nie pełni funkcji izby przyjęć planowych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>W czasie nieobecności lekarza kierującego oddziałem personel oddziału, podlega wyznaczonemu zastępcy lub bezpośrednio Z-cy Dyrektora ds. Medycznych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sonel oddziału wykonuje czynności określone w zakresie obowiązków dla poszczególnych stanowisk pracy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karz dyżurny oddziału nawiązuje pierwszy kontakt z pacjentem nie później niż w czasie określonym kategorią pilności przyznaną pacjentowi.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zbadaniu pacjenta lekarz dyżurny oddziału: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 udziela świadczeń zdrowotnych w oddziale;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kieruje pacjenta na leczenie do oddziałów szpitalnych znajdujących się w strukturze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 odmawia przyjęcia do oddziału osoby niebędącej w stanie nagłego zagrożenia zdrowotnego;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 potwierdza lub wystawia skierowanie z oddziału na leczenie w innym szpitalu;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wystawia zlecenie na lotniczy transport sanitarn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Praca w SOR trwa całą dobę i jest zabezpieczona zarówno przez lekarzy oddziału ratunkowego, jak również przez lekarzy innych oddziałów szpitala, wyznaczonych przez kierowników tych oddział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4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 ZADANIA ODDZIAŁ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. Podstawowym zadaniem oddziału jest udzielanie świadczeń zdrowotnych polegających n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tępnej diagnostyce oraz podjęciu leczenia w zakresie niezbędnym dla stabilizacji funkcji życiowych osób, które znajdują się w stanie nagłego zagrożenia zdrowotnego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 Pomoc medyczna jest udzielana jest zarówno pacjentom przywiezionym do szpitala przez zespoły ratownictwa medycznego, jak również przybyłym do szpitala samodzieln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 Oddział współdziała z innymi jednostkami Systemu Państwowego Ratownictwa Medycznego oraz służbami ratowniczymi w powiecie i w regio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Szpitalny Oddział Ratunkowy nie zastępuje poradni podstawowej opieki zdrowotnej, poradni specjalistycznych ani oddziałów profilowych w realizacji ich statutowych zadań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5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 PRZYJĘCIE PACJENTA DO ODDZIAŁ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 Każdy pacjent zgłaszający się do oddziału z powodu nagłego zagrożenia zdrowotnego, w tym pacjenc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przetransportowani przez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I. zespoły ratownictwa medycznego (ZRM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II. jednostki współpracujące z systemem Państwowe Ratownictwo Medyczne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III. zespoły wyjazdowe zabezpieczające imprezy mas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IV. lotnicze zespoły poszukiwawczo-ratownicze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V. podmioty realizujące transport sanitarny na podstawie zlecenia lekarza albo felczera w  ramach udzielania świadczeń opieki zdrowotnej finansowanej ze środków publiczny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b. zgłaszający się samodzielnie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bezpośrednio po przybyciu jest poddawany wstępnej segregacji medycznej (tzw. triage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gregacja medyczna pacjentów prowadzona jest, przez pielęgniarkę systemu, ratownika medycznego lub lekarza systemu; podlegają jej wszyscy pacjenci zgłaszający się do SOR bez skierowania, jak również przywożeni przez Zespoły Ratownictwa Medyczneg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gregacja medyczna polega na przeprowadzeniu wywiadu medycznego i ocenie stanu zdrowia osoby wstanie nagłego zagrożenia zdrowotnego i zakwalifikowaniu tej osoby do jednej z 5 (pięciu) kategorii zróżnicowanych pod względem stopnia pilności udzielenia pacjentowi świadczeń zdrowotnych, dalej zwanych „kategoriami pilności” lub „kategoriami Triage’u”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tegorie pilności i czasy oczekiwania na pierwszy kontakt z lekarzem są wywieszone na tablicach ogłoszeń w obszarze segregacji medycznej i przyjęć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Jeżeli pacjent posiada skierowanie do SOR jest traktowany jako pacjent bez skierowania i podlega pełnej ocenie segregacyjnej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acjenci zgłaszający się samodzielnie do szpitala ze skierowaniami do innych oddziałów szpitala podlegają ocenie przesiewow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ZASADY SYSTEMU WSTĘPNEJ SEGREGACJI MEDYCZNEJ PACJENTÓW (TRIAGE/TRIAŻ) W SOR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ERWONY– pomoc natychmiastowa – pacjenci wymagający natychmiastowej stabilizacji podstawowych czynności życiowych, będący w bezpośrednim stanie zagrożenia życi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ARAŃCZOWY - pomoc bardzo pilna, czas oczekiwania na badanie do 10 minut – pacjenci z wysokim ryzykiem bezpośredniego zagrożenia życi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ÓŁTY – pomoc pilna, czas oczekiwana na badanie do 60 minu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ELONY – pomoc odroczona, czas oczekiwania na badanie do 120 min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BIESKI – pomoc odroczona, czas oczekiwania na badanie do 240 min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soby, które zostały przydzielone do kategorii pilności oznaczonej kolorem zielonym (kategoria 4 pilności) lub niebieskim (kategoria 5 pilności) mogą być kierowane do miejsc udzielania świadczeń z zakresu Podstawowej Opieki Zdrowotn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kierowania osób, którym przydzielono kategorie pilności oznaczone kolorem zielonym (kategoria 4 pilności) lub niebieskim (kategoria 5 pilności) do miejsc udzielania świadczeń zdrowotnych z zakresu podstawowej opieki zdrowotnej są podane do publicznej wiadomości przez zamieszczenie na stronie internetowej naszego szpitala i wywieszone na tablicy ogłoszeń w obszarze segregacji medycznej, rejestracji i przyjęć SO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6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. CZAS POBYTU CHOREGO W SZPITALNYM ODDZIALE RATUNKOWY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 Na podstawie z §13 ustęp 1 i 2 Rozporządzenia Ministra Zdrowia w sprawie szpitalnego oddziału ratunkowego Dyrektor Szpitala w Raciborzu określa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a. maksymalny czas na podjęcie przez lekarza dyżurnego SOR decyzji o skierowaniu pacjenta na leczenie do innego oddziału szpitala w Raciborzu lub wypis do domu wynosi </w:t>
        <w:br/>
        <w:t>24 godziny (dwadzieścia cztery godziny)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. maksymalny czas na podjęcie przez lekarza dyżurnego oddziału do którego kierowany jest pacjent decyzji o przyjęciu pacjenta na oddział (przyjęciu do hospitalizacji całodobowej) lub wypisaniu do domu wynosi 2 godziny (dwie godziny)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 Czasu pobytu pacjenta w SOR nie jest ograniczony limitem jedynie w sytuacji kiedy pacjent jest kierowany na leczenie w innym szpitalu lub wystawiane jest zlecenie na lotniczy transport sanitarn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Informacje, o których mowa w punkcie 1 podpunkt a i b są podane do publicznej wiadomości przez zamieszczenie na stronie internetowej Szpitala w Raciborzu i wywieszenie na tablicy ogłoszeń w obszarze segregacji medycznej, rejestracji i przyjęć SOR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VI. UWAGI OGÓLN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 Każdy pracownik jest odpowiedzialny za budowanie pozytywnego wizerunku oddziału wśród pacjentów i ich rodzin zgodnie z misją szpital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 Personel oddziału jest zobowiązany do przestrzegania reżimu sanitarnego zgodnie z obowiązującymi w szpitalu procedurami, standardami i instrukcjam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 Za wykonywanie czynności wynikających ze stosunku pracy i przewidzianych regulaminowo obowiązków odpowiada osobiście każdy pracownik zatrudniony w oddzial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340" w:after="0"/>
        <w:ind w:left="424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bCs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bCs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color w:val="FF66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0:35:00Z</dcterms:created>
  <dc:creator>Izba Przyjęć</dc:creator>
  <dc:description/>
  <cp:keywords/>
  <dc:language>en-US</dc:language>
  <cp:lastModifiedBy>Gabriela Bujnowska</cp:lastModifiedBy>
  <cp:lastPrinted>2009-12-11T09:55:00Z</cp:lastPrinted>
  <dcterms:modified xsi:type="dcterms:W3CDTF">2023-12-05T10:49:00Z</dcterms:modified>
  <cp:revision>29</cp:revision>
  <dc:subject/>
  <dc:title>§</dc:title>
</cp:coreProperties>
</file>