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załącznik nr 3/22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</w:r>
    </w:p>
    <w:p>
      <w:pPr>
        <w:pStyle w:val="Heading"/>
        <w:rPr/>
      </w:pPr>
      <w:r>
        <w:rPr/>
        <w:t>REGULAMIN ORGANIZACYJ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ABORATORIUM ANALITYCZNEGO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jc w:val="both"/>
        <w:rPr/>
      </w:pPr>
      <w:r>
        <w:rPr/>
        <w:t xml:space="preserve">Laboratorium Analityczne /DLA/ jest samodzielną komórka organizacyjną w pionie działalności podstawowej Szpitala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jc w:val="both"/>
        <w:rPr/>
      </w:pPr>
      <w:r>
        <w:rPr/>
        <w:t>Na czele Laboratorium stoi Kierownik ze specjalizacją z zakresu analityki klinicznej, który służbowo podlega Zastępcy Dyrektora ds. Medycznych /DM/.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Kierownik Laboratorium odpowiedzialny jest, przy współudziale pozostałych zatrudnionych, za całokształt pracy podległej komórki, tj. organizację, jakość </w:t>
        <w:br/>
        <w:t xml:space="preserve">i efektywność jej funkcjonowania, zarówno pod względem merytorycznym jak </w:t>
        <w:br/>
        <w:t xml:space="preserve">i administracyjnym oraz gospodarczym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 razie nieobecności kierującego pracą Laboratorium, jego obowiązki przejmuje osoba wyznaczona do okresowego zarządzania komórką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TextBody"/>
        <w:tabs>
          <w:tab w:val="clear" w:pos="709"/>
          <w:tab w:val="left" w:pos="284" w:leader="none"/>
        </w:tabs>
        <w:jc w:val="both"/>
        <w:rPr/>
      </w:pPr>
      <w:r>
        <w:rPr/>
        <w:t xml:space="preserve">Laboratorium Analityczne działa zgodnie z wytycznymi Krajowego Konsultanta </w:t>
        <w:br/>
        <w:t>ds. Diagnostyki.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1. Zasadniczym celem funkcjonowania Laboratorium Analitycznego jest wykonywanie zleconych badań diagnostycznych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munochemicz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ochemicz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ologicz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matologicz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mostatycz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zakresu analityki ogól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munologicz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ymienione w pkt.1. badania wykonywane są w następujących pracowni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acownia serologii transfuzjologicznej z bankiem krw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hematologi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biochemiczno-immunologicz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analityk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równowagi kwasowo-zasadow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układu krzepnięc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a immunologii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6</w:t>
      </w:r>
    </w:p>
    <w:p>
      <w:pPr>
        <w:pStyle w:val="Normal"/>
        <w:rPr/>
      </w:pPr>
      <w:r>
        <w:rPr>
          <w:rFonts w:cs="Arial" w:ascii="Arial" w:hAnsi="Arial"/>
          <w:sz w:val="22"/>
        </w:rPr>
        <w:t>Wszystkie wykonywane w Laboratorium badania dzielą się n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, które wykonywane są w normalnym trybie, a więc w dniach i godzinach zasadniczej pracy Laboratorium, a materiał do tych badań lub zlecenia na ich wykonanie powinny być dostarczane w wyznaczonym termi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badania, które wykonuje się po każdorazowym uprzednim porozumieniu się zlecającego z pracownikami Laboratorium. Dotyczy to badań rzadkich, pracochłonnych, niebezpiecznych (zakażenia laboratoryjne) lub bardzo kosztownych. Badania te mogą być wykonywane we wzajemnie uzgodnionym termi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, które można zlecać w trybie pilnym w ciągu całej doby tzn. także poza dniami i godzinami zasadniczej pracy Laboratorium. Dotyczy to przede wszystkim badań dla chorych hospitalizowanych w Oddziałach Szpitalny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TextBody"/>
        <w:rPr/>
      </w:pPr>
      <w:r>
        <w:rPr/>
        <w:t>Laboratorium Analityczne działa całodobowo na potrzeby pacjentów hospitalizowanych w Szpitalu oraz w przypadkach nagłych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Obowiązki i zadania realizowane przez poszczególnych pracowników są określone w ich zakresie obowiązków. Pracowników Laboratorium obowiązuje przestrzeganie tajemnicy służb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</w:t>
      </w:r>
    </w:p>
    <w:p>
      <w:pPr>
        <w:pStyle w:val="TextBody"/>
        <w:jc w:val="both"/>
        <w:rPr/>
      </w:pPr>
      <w:r>
        <w:rPr/>
        <w:t xml:space="preserve">Laboratorium bierze udział w zewnętrznej i międzynarodowej kontroli jakości badań, które umożliwiają porównanie jakości wykonywanych badań, klasyfikuje laboratoria i nadaje im certyfikaty jakośc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Wszystkie sprawy nie ujęte w niniejszych postanowieniach pozostają w decyzji Kierownika Laboratorium pod warunkiem, że nie są sprzeczne z regulaminami zarówno wewnętrznymi jak i zewnętrznymi określającymi zasady funkcjonowania zakładu opieki zdrowotnej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hadow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7:00Z</dcterms:created>
  <dc:creator>Metorg1</dc:creator>
  <dc:description/>
  <cp:keywords/>
  <dc:language>en-US</dc:language>
  <cp:lastModifiedBy>Gabriela Bujnowska</cp:lastModifiedBy>
  <cp:lastPrinted>2006-11-15T14:43:00Z</cp:lastPrinted>
  <dcterms:modified xsi:type="dcterms:W3CDTF">2023-12-05T10:50:00Z</dcterms:modified>
  <cp:revision>19</cp:revision>
  <dc:subject/>
  <dc:title>REGULAMIN ORGANIZACYJNY</dc:title>
</cp:coreProperties>
</file>