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PEKTORA OCHRONY PRZECIWPOŻAROW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Inspektor Ochrony Przeciwpożarowej /NPp/ zajmuje samodzielne stanowisko pracy, podległe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Inspektora Ochrony Przeciwpożarowej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nie form i kierunków działania w zakresie zabezpieczenia przeciwpożarowego Szpitala zgodnie z obowiązującymi przepisami oraz wytycznymi Głównego Komendanta Straży Pożar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ywanie analizy i oceny stanu ochrony przeciwpożarowej Szpitala oraz planowanie działań w tym zakres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kontroli zabezpieczenia przeciwpożarowego podległych obiektów oraz udział w kontrolach prowadzonych przez Państwowe Organy Ochrony Przeciwpożar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dokumentacji dotyczącej spraw zabezpieczenia przeciwpożar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uwanie nad przestrzeganiem przepisów przeciwpożarowych oraz wytycznych jednostek nadrzęd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ilnowanie terminowych kontroli i przeglądów technicznych podręcznego sprzę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instruktażu wstępnego oraz szkolenia informacyjnego dla pracowników Szpitala oraz jednostek podległ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zadań ochrony przeciwpożar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głaszanie Dyrektorowi Szpitala spostrzeżeń i wniosków dotyczących stanu zabezpieczenia przeciwpożarowego podległych obiekt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20:00Z</dcterms:created>
  <dc:creator>MetOrg</dc:creator>
  <dc:description/>
  <cp:keywords/>
  <dc:language>en-US</dc:language>
  <cp:lastModifiedBy>GBujnowska</cp:lastModifiedBy>
  <cp:lastPrinted>2004-12-29T09:37:00Z</cp:lastPrinted>
  <dcterms:modified xsi:type="dcterms:W3CDTF">2015-02-17T11:26:00Z</dcterms:modified>
  <cp:revision>8</cp:revision>
  <dc:subject/>
  <dc:title>załącznik nr 2/1</dc:title>
</cp:coreProperties>
</file>