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załącznik nr 3/13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ind w:left="4254" w:firstLine="709"/>
        <w:jc w:val="right"/>
        <w:rPr>
          <w:shadow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shadow/>
        </w:rPr>
      </w:pPr>
      <w:r>
        <w:rPr>
          <w:shadow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CHIRURGII SZCZĘKOWO-TWARZOW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Chirurgii Szczękowo-Twarzowej jest wyodrębnio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60" w:hanging="360"/>
        <w:rPr/>
      </w:pPr>
      <w:r>
        <w:rPr/>
        <w:t xml:space="preserve">Pracą Poradni koordynuje bezpośrednio Kierownik Oddziału Otolaryngologicznego /DOt/ w porozumieniu z Kierownikiem Poradni, który służbowo podlega Zastępcy Dyrektora </w:t>
        <w:br/>
        <w:t>ds. Medycznych /DM/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Ustalony przez Kierownika harmonogram pracy Poradni podlega zatwierdzeniu przez Zastępcę Dyrektora ds. Medycznych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 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/>
      </w:pPr>
      <w:r>
        <w:rPr>
          <w:rFonts w:cs="Times New Roman"/>
        </w:rPr>
        <w:t xml:space="preserve">Szczegółowe informacje o godzinach pracy Poradni </w:t>
      </w:r>
      <w:r>
        <w:rPr/>
        <w:t>Chirurgii Szczękowo-Twarzowej</w:t>
      </w:r>
      <w:r>
        <w:rPr>
          <w:rFonts w:cs="Times New Roman"/>
        </w:rPr>
        <w:t xml:space="preserve">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2:00Z</dcterms:created>
  <dc:creator>Metorg1</dc:creator>
  <dc:description/>
  <cp:keywords/>
  <dc:language>en-US</dc:language>
  <cp:lastModifiedBy>Gabriela Bujnowska</cp:lastModifiedBy>
  <cp:lastPrinted>2009-12-11T09:26:00Z</cp:lastPrinted>
  <dcterms:modified xsi:type="dcterms:W3CDTF">2023-12-05T10:43:00Z</dcterms:modified>
  <cp:revision>18</cp:revision>
  <dc:subject/>
  <dc:title>PROJEKT REGULAMINU</dc:title>
</cp:coreProperties>
</file>