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</w:t>
      </w:r>
      <w:r>
        <w:rPr>
          <w:b w:val="false"/>
          <w:bCs w:val="false"/>
          <w:shadow/>
          <w:sz w:val="16"/>
        </w:rPr>
        <w:t>załącznik nr 3/17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PROKT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Prokt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Chirurgicznego /DCh/, 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Proktologiczn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3:00Z</dcterms:created>
  <dc:creator>Metorg1</dc:creator>
  <dc:description/>
  <cp:keywords/>
  <dc:language>en-US</dc:language>
  <cp:lastModifiedBy>Gabriela Bujnowska</cp:lastModifiedBy>
  <cp:lastPrinted>2004-12-14T09:25:00Z</cp:lastPrinted>
  <dcterms:modified xsi:type="dcterms:W3CDTF">2023-12-05T10:42:00Z</dcterms:modified>
  <cp:revision>16</cp:revision>
  <dc:subject/>
  <dc:title>PROJEKT REGULAMINU</dc:title>
</cp:coreProperties>
</file>