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</w:t>
      </w:r>
      <w:r>
        <w:rPr>
          <w:b w:val="false"/>
          <w:bCs w:val="false"/>
          <w:shadow/>
          <w:sz w:val="16"/>
        </w:rPr>
        <w:t>załącznik nr 3/5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TextBody"/>
        <w:jc w:val="right"/>
        <w:rPr>
          <w:b/>
          <w:b/>
          <w:bCs/>
          <w:shadow/>
          <w:sz w:val="16"/>
        </w:rPr>
      </w:pPr>
      <w:r>
        <w:rPr>
          <w:b/>
          <w:bCs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DIABETOLGICZNEJ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Diabetologiczna jest odrębną komórką organizacyjną wchodzącą 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426" w:hanging="426"/>
        <w:rPr/>
      </w:pPr>
      <w:r>
        <w:rPr/>
        <w:t>Pracą Poradni koordynuje bezpośrednio Kierownik Oddziału Geriatrycznego /DG/</w:t>
        <w:br/>
        <w:t xml:space="preserve">w porozumieniu z Kierownikiem Poradni, który służbowo podlega Zastępcy Dyrektora </w:t>
        <w:br/>
        <w:t>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Kierownik Oddziału ustala harmonogram pracy Poradni oraz wyznacza spośród podległego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Ustalony harmonogram pracy Poradni podlega zatwierdzeniu przez Zastępcę Dyrektora ds. Medycznych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wykonywania niezbędnych badań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, zgodnie z harmonogramem pracy zatwierdzonym przez Zastępcę Dyrektora ds. Medycznych i przyjętym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Szczegółowe informacje o godzinach pracy Poradni Diabetologicznej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31:00Z</dcterms:created>
  <dc:creator>Metorg1</dc:creator>
  <dc:description/>
  <cp:keywords/>
  <dc:language>en-US</dc:language>
  <cp:lastModifiedBy>Gabriela Bujnowska</cp:lastModifiedBy>
  <cp:lastPrinted>2004-12-14T09:21:00Z</cp:lastPrinted>
  <dcterms:modified xsi:type="dcterms:W3CDTF">2023-12-05T10:44:00Z</dcterms:modified>
  <cp:revision>21</cp:revision>
  <dc:subject/>
  <dc:title>PROJEKT REGULAMINU</dc:title>
</cp:coreProperties>
</file>