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załącznik nr 3/9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OKULISTYCZ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Okulistyczna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360" w:hanging="360"/>
        <w:rPr/>
      </w:pPr>
      <w:r>
        <w:rPr/>
        <w:t>Pracą Poradni koordynuje bezpośrednio Kierownik Oddziału Okulistycznego /DO/</w:t>
        <w:br/>
        <w:t>w porozumieniu z Kierownikiem Poradni, który służbowo podlega Zastępcy Dyrektora 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 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Szczegółowe informacje o godzinach pracy Poradni Okulistycznej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1:00Z</dcterms:created>
  <dc:creator>Metorg1</dc:creator>
  <dc:description/>
  <cp:keywords/>
  <dc:language>en-US</dc:language>
  <cp:lastModifiedBy>Gabriela Bujnowska</cp:lastModifiedBy>
  <cp:lastPrinted>2009-12-11T09:25:00Z</cp:lastPrinted>
  <dcterms:modified xsi:type="dcterms:W3CDTF">2023-12-05T10:44:00Z</dcterms:modified>
  <cp:revision>19</cp:revision>
  <dc:subject/>
  <dc:title>PROJEKT REGULAMINU</dc:title>
</cp:coreProperties>
</file>