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załącznik nr 3/10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ORÓB ZAKAŹNY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orób Zakaźnych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Pracą Poradni koordynuje bezpośrednio Kierownik Oddziału Obserwacyjno-Zakaźnego /DOZ/, 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Ustalony przez Kierownika harmonogram pracy Poradni podlega zatwierdzeniu przez Zastępcę Dyrektora ds. Medy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 xml:space="preserve">i popołudniowych zgodnie z harmonogramem pracy zatwierdzonym przez Zastępcę Dyrektora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/>
      </w:pPr>
      <w:r>
        <w:rPr>
          <w:rFonts w:cs="Times New Roman"/>
        </w:rPr>
        <w:t>Szczegółowe informacje o godzinach pracy Poradni Chorób Zakaźnych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31:00Z</dcterms:created>
  <dc:creator>Metorg1</dc:creator>
  <dc:description/>
  <cp:keywords/>
  <dc:language>en-US</dc:language>
  <cp:lastModifiedBy>Gabriela Bujnowska</cp:lastModifiedBy>
  <cp:lastPrinted>2009-10-21T14:48:00Z</cp:lastPrinted>
  <dcterms:modified xsi:type="dcterms:W3CDTF">2023-12-05T10:43:00Z</dcterms:modified>
  <cp:revision>22</cp:revision>
  <dc:subject/>
  <dc:title>PROJEKT REGULAMINU</dc:title>
</cp:coreProperties>
</file>