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5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MEDYCYNY PRAC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Medycyny Pracy jest odrębną komórką organizacyjną wchodzącą w skład Zespołu Poradni Specjalistycznych /DPS/ 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lekarz w niej zatrudniony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Harmonogram pracy Poradni ustala lekarz w niej zatrudniony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 xml:space="preserve">Ustalony harmonogram pracy Poradni podlega zatwierdzeniu przez Zastępcę Dyrektora ds. Medycznych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Poradnia powołana jest do realizowania zadań z zakresu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1440" w:hanging="1156"/>
        <w:rPr/>
      </w:pPr>
      <w:r>
        <w:rPr/>
        <w:t>sprawowania profilaktycznej opieki zdrowotnej nad pracującymi w szczególności przez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wykonywanie badań wstępnych, okresowych i kontrolnych przewidzianych </w:t>
        <w:br/>
        <w:t>w Kodeksie Pra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orzecznictwo lekarskie do celów przewidzianych w Kodeksie Pracy </w:t>
        <w:br/>
        <w:t>i przepisach wydanych na jego podstawie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ocenę możliwości wykonywania pracy lub pobierania nauki uwzględniająca stan zdrowia i zagrożenia występujące w miejscu pracy lub nau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prowadzenie działalności konsultacyjnej, diagnostycznej i leczniczej </w:t>
        <w:br/>
        <w:t>w zakresie patologii zawodowej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rowadzenie czynnego poradnictwa w stosunku do chorych na choroby zawodowe lub inne choroby związane z wykonywaną prac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1276" w:hanging="736"/>
        <w:rPr/>
      </w:pPr>
      <w:r>
        <w:rPr/>
        <w:t>wykonywanie szczepień ochronnych, niezbędnych w związku z wykonywaną pracą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wykonywanie badań umożliwiających wczesną diagnostykę chorób zawodowych </w:t>
        <w:br/>
        <w:t>i innych chorób związanych z wykonywaną pracą.</w:t>
      </w:r>
    </w:p>
    <w:p>
      <w:pPr>
        <w:pStyle w:val="TextBody"/>
        <w:ind w:left="851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 zgodnie z harmonogramem pracy zatwierdzonym przez Zastępcę Dyrektora 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>Szczegółowe informacje o godzinach pracy Poradni Medycyny Pracy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a na zasadach określonych w </w:t>
      </w:r>
      <w:r>
        <w:rPr/>
        <w:t>aktualnych przepisach praw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3:00Z</dcterms:created>
  <dc:creator>Metorg1</dc:creator>
  <dc:description/>
  <cp:keywords/>
  <dc:language>en-US</dc:language>
  <cp:lastModifiedBy>Gabriela Bujnowska</cp:lastModifiedBy>
  <cp:lastPrinted>2016-10-28T10:19:00Z</cp:lastPrinted>
  <dcterms:modified xsi:type="dcterms:W3CDTF">2023-12-05T10:42:00Z</dcterms:modified>
  <cp:revision>18</cp:revision>
  <dc:subject/>
  <dc:title>PROJEKT REGULAMINU</dc:title>
</cp:coreProperties>
</file>