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 </w:t>
      </w:r>
      <w:r>
        <w:rPr>
          <w:b w:val="false"/>
          <w:bCs w:val="false"/>
          <w:shadow/>
          <w:sz w:val="16"/>
        </w:rPr>
        <w:t>załącznik nr 3/8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ind w:left="4963" w:firstLine="709"/>
        <w:rPr>
          <w:b w:val="false"/>
          <w:b w:val="false"/>
          <w:bCs w:val="false"/>
          <w:shadow/>
          <w:sz w:val="22"/>
        </w:rPr>
      </w:pPr>
      <w:r>
        <w:rPr>
          <w:b w:val="false"/>
          <w:bCs w:val="false"/>
          <w:shadow/>
          <w:sz w:val="22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OBSERWACYJNO - ZAKAŹNEGO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Oddział Obserwacyjno-Zakaźny /DOZ/ jest samodzielną komórką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>Na czele Oddziału stoi Kierownik, który służbowo podlega Zastępcy Dyrektora</w:t>
        <w:br/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Oddział powołany jest do świadczenia w ramach swych kompetencji kompleksowych stacjonarnych usług zdrowotnych z zakresu diagnostyki, izolacji i leczenia schorzeń zakaźnych, ich następstw oraz profilaktyki chorób zakaźnych.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trukturze organizacyjnej Oddziału znajdują się pracownie wykonujące badania diagnostyczne dla pacjentów Oddziału: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acownia USG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acownia EKG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/>
        <w:t xml:space="preserve">Personel pielęgniarski oraz inny personel zatrudniony bezpośrednio przy obsłudze chorych, niezbędny do utrzymania Oddziału w stałej gotowości, jest zatrudniony </w:t>
        <w:br/>
        <w:t>w systemie zmianowym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426" w:hanging="426"/>
        <w:rPr/>
      </w:pPr>
      <w:r>
        <w:rPr/>
        <w:t xml:space="preserve">Obowiązkiem lekarza prowadzącego leczenie jest informowanie Kierownika </w:t>
        <w:br/>
        <w:t xml:space="preserve">o istotnych zmianach dotyczących stanu zdrowia pacjenta, uzgadnianie z nim sposobu </w:t>
        <w:br/>
        <w:t xml:space="preserve">i przebiegu leczenia oraz planowanego terminu wypisu, jak również przygotowanie dokumentacji medycznej pacjenta do wypisu i przedstawienie jej </w:t>
        <w:br/>
        <w:t>do zatwierdzenia Kierownikowi Oddziału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426" w:hanging="426"/>
        <w:rPr/>
      </w:pPr>
      <w:r>
        <w:rPr/>
        <w:t>Do chwili opuszczenia Szpitala przez chorego pozostaje on w stanie liczebnym Od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TextBody"/>
        <w:tabs>
          <w:tab w:val="clear" w:pos="709"/>
          <w:tab w:val="left" w:pos="360" w:leader="none"/>
        </w:tabs>
        <w:ind w:hanging="72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rozkład dnia zatwierdza Zastępca </w:t>
      </w:r>
      <w:r>
        <w:rPr>
          <w:rFonts w:cs="Arial" w:ascii="Arial" w:hAnsi="Arial"/>
          <w:sz w:val="22"/>
        </w:rPr>
        <w:t>Dyrektor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s. Medycznyc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zczegółowy rozkład dnia podaje się do wiadomości pacjentów poprzez umieszczenie </w:t>
        <w:br/>
        <w:t>w widocznym i dostępnym dla pacjentów miejscu na terenie Oddział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</w:tabs>
        <w:ind w:left="1440" w:hanging="1440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ind w:left="426" w:hanging="426"/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09:00Z</dcterms:created>
  <dc:creator>admin</dc:creator>
  <dc:description/>
  <cp:keywords/>
  <dc:language>en-US</dc:language>
  <cp:lastModifiedBy>GBujnowska</cp:lastModifiedBy>
  <dcterms:modified xsi:type="dcterms:W3CDTF">2022-07-21T10:45:00Z</dcterms:modified>
  <cp:revision>9</cp:revision>
  <dc:subject/>
  <dc:title>                                          załącznik nr 3/10</dc:title>
</cp:coreProperties>
</file>