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APARATURY MEDYCZ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Działu Aparatury Medycznej /NAM/ stoi Kierownik Działu, który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Funkcję Kierownika Działu Aparatury Medycznej pełni bezpośrednio Kierownik Dział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ział Aparatury Medycznej współpracuje z innymi komórkami organizacyjnymi Szpitala </w:t>
        <w:br/>
        <w:t>i pełni dla nich funkcje o charakterze usług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Do zadań ogólnych Kierownika Działu Aparatury Medycznej należy koordynowanie i nadzorowanie pracy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żetowanie i planowanie kosztów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ywanie projektów zarządzeń wykonawczych w sprawach znajdujących się 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gotowywanie i opiniowanie wniosków w sprawach znajdujących się </w:t>
        <w:br/>
        <w:t>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e o przyznanie dodatkowych limitów finansowych w zakresie kont obsługiwanych przez Dział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kładanie opinii i wniosków kadrowych dotyczących pracowników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dokumentów wewnętrznych dotyczących techniczno-eksploatacyjnej strony funkcjonowani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inicjowanie działań mających na celu podnoszenie kwalifikacji personelu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przygotowaniu przetargów dotyczących zakresu działania Działu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anie i nadzorowanie um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działań zleconych lub powierzonych przez Dyrektora Szpital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lanów zaopatrzenia w materiały i sprzęt medyczny, w oparciu                       o zestawienie potrzeb oddziałów i innych komórek organizacyjnych, ich analiza i weryfikacj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dostaw sprzętu medyczn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Działu jest odpowiedzialny za sporządzenie zakresów czynności podległych pracowników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Do zadań Działu Aparatury Medycznej należ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pewnienie prawidłowego funkcjonowania aparatury i sprzętu medycz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szkoleń w zakresie obsługi oraz eksploatacji urządzeń i sprzętu medycz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owanie i nadzór nad pracą zgodnie z obowiązującymi przepisami i instrukc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stalanie harmonogramów, planów remontów, napraw, przeglądów urządzeń i sprzętu medycz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dokumentacji eksploatacyjnej zgodnie z wymaganiami ujętymi </w:t>
        <w:br/>
        <w:t>w odpowiednich przepisach, rozporządzeniach i instrukcj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udział w organizowaniu przetargów na usługi i dostawy aparatury i sprzętu medycz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dzorowanie firm zewnętrznych pracujących lub wykonujących usługi na rzecz Szpital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owanie dostaw sprzętu medycznego, materiałów do remontu aparatury medy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anie zamówień i umów na ww. dostawy oraz kontrola ich realiz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ieranie Działu Metodyczno-Organizacyjnego w pracach na Portalu Świadczeniod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zadań zleconych i powierzonych indywidualnie przez Dyrektora Szpital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31:00Z</dcterms:created>
  <dc:creator>Witold Surma</dc:creator>
  <dc:description/>
  <cp:keywords/>
  <dc:language>en-US</dc:language>
  <cp:lastModifiedBy>Gabriela Bujnowska</cp:lastModifiedBy>
  <cp:lastPrinted>2023-12-05T11:32:00Z</cp:lastPrinted>
  <dcterms:modified xsi:type="dcterms:W3CDTF">2023-12-05T10:35:00Z</dcterms:modified>
  <cp:revision>4</cp:revision>
  <dc:subject/>
  <dc:title>załącznik nr 2/2</dc:title>
</cp:coreProperties>
</file>